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لام علي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قصة أعجبتني وحبت تقرونة معا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drawing>
          <wp:inline distT="0" distB="0" distL="0" distR="0">
            <wp:extent cx="227330" cy="219075"/>
            <wp:effectExtent l="0" t="0" r="0" b="0"/>
            <wp:docPr id="1" name="ncode_imageresizer_container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code_imageresizer_container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ي جميعا اول شي اح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كم على نفسي انا اس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شوق وعمري </w:t>
      </w:r>
      <w:r>
        <w:rPr>
          <w:rFonts w:cs="Arial" w:ascii="Arial" w:hAnsi="Arial"/>
          <w:color w:val="333333"/>
          <w:sz w:val="32"/>
          <w:szCs w:val="32"/>
        </w:rPr>
        <w:t>16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نه في مرحل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ثانو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راسه لا تسألوني عنها لاني ولا فخ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اشلـــــــــــــــــــــــــــــــــــ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راحه بقولكم شي عني س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ب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ير محظوووظ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يختي مبروكه احس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ع 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ؤمنه بالله بس مع القصه بتعرفون ليش حظي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سوي بحظي اللي منسدح وراف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طعيا انه يق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قولت الشاع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ياحظي المنسدح وشفيك مشقين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ل الوجع قم غير احوال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 لس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ؤؤؤ نسيت اعرفكم بعايل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شوفون اختي الصغيره تحشر نفسها بالكام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رفكم بأكبر العاي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 حفضها الله ورعا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>&amp;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جازي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37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طلقه من خمس سنو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بت ان ابوي يبي ولد وامي كل ذريتها بنا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خل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&amp;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ند اختي الكبيره عمرها 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</w:r>
      <w:r>
        <w:rPr>
          <w:rFonts w:cs="Arial" w:ascii="Arial" w:hAnsi="Arial"/>
          <w:color w:val="333333"/>
          <w:sz w:val="32"/>
          <w:szCs w:val="32"/>
        </w:rPr>
        <w:t>20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( 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زباء اللي عن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جال يفكنا منها تدرس في كليه اساسيه تخص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اض اطفال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t>&amp;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 الثان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) </w:t>
      </w:r>
      <w:r>
        <w:rPr>
          <w:rFonts w:cs="Arial" w:ascii="Arial" w:hAnsi="Arial"/>
          <w:color w:val="333333"/>
          <w:sz w:val="32"/>
          <w:szCs w:val="32"/>
        </w:rPr>
        <w:t>18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م عزبا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درس سكرتار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قل وحده في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ص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&amp;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بندري 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</w:r>
      <w:r>
        <w:rPr>
          <w:rFonts w:cs="Arial" w:ascii="Arial" w:hAnsi="Arial"/>
          <w:color w:val="333333"/>
          <w:sz w:val="32"/>
          <w:szCs w:val="32"/>
        </w:rPr>
        <w:t>14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يت در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كل شي خبال مغامر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&amp;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يونه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ا</w:t>
      </w:r>
      <w:r>
        <w:rPr>
          <w:rFonts w:cs="Arial" w:ascii="Arial" w:hAnsi="Arial"/>
          <w:color w:val="333333"/>
          <w:sz w:val="32"/>
          <w:szCs w:val="32"/>
          <w:rtl w:val="true"/>
        </w:rPr>
        <w:t>) )</w:t>
      </w:r>
      <w:r>
        <w:rPr>
          <w:rFonts w:cs="Arial" w:ascii="Arial" w:hAnsi="Arial"/>
          <w:color w:val="333333"/>
          <w:sz w:val="32"/>
          <w:szCs w:val="32"/>
        </w:rPr>
        <w:t>8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عدت البيت يعني اخر العنقود سك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قو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........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ما عرفت عن عايلتي المصونه التي تسكن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قه في بيت خوا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ناها عقب ما ابوي طلق ا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ركنا لا يسأل عنا 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سام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 بعرفكم بخو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  <w:t>...............................</w:t>
        <w:br/>
        <w:t>&amp;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جدتي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محم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مر غير مصر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دى العدا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&amp;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خالتي عنود 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</w:r>
      <w:r>
        <w:rPr>
          <w:rFonts w:cs="Arial" w:ascii="Arial" w:hAnsi="Arial"/>
          <w:color w:val="333333"/>
          <w:sz w:val="32"/>
          <w:szCs w:val="32"/>
        </w:rPr>
        <w:t>35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ها ولد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*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خالد </w:t>
      </w:r>
      <w:r>
        <w:rPr>
          <w:rFonts w:cs="Arial" w:ascii="Arial" w:hAnsi="Arial"/>
          <w:color w:val="333333"/>
          <w:sz w:val="32"/>
          <w:szCs w:val="32"/>
        </w:rPr>
        <w:t>9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333333"/>
          <w:sz w:val="32"/>
          <w:szCs w:val="32"/>
          <w:rtl w:val="true"/>
        </w:rPr>
        <w:t>*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نيره </w:t>
      </w:r>
      <w:r>
        <w:rPr>
          <w:rFonts w:cs="Arial" w:ascii="Arial" w:hAnsi="Arial"/>
          <w:color w:val="333333"/>
          <w:sz w:val="32"/>
          <w:szCs w:val="32"/>
        </w:rPr>
        <w:t>7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333333"/>
          <w:sz w:val="32"/>
          <w:szCs w:val="32"/>
          <w:rtl w:val="true"/>
        </w:rPr>
        <w:t>*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د حومي </w:t>
      </w:r>
      <w:r>
        <w:rPr>
          <w:rFonts w:cs="Arial" w:ascii="Arial" w:hAnsi="Arial"/>
          <w:color w:val="333333"/>
          <w:sz w:val="32"/>
          <w:szCs w:val="32"/>
        </w:rPr>
        <w:t>3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&amp;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لي محمد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</w:r>
      <w:r>
        <w:rPr>
          <w:rFonts w:cs="Arial" w:ascii="Arial" w:hAnsi="Arial"/>
          <w:color w:val="333333"/>
          <w:sz w:val="32"/>
          <w:szCs w:val="32"/>
        </w:rPr>
        <w:t>31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وجته عب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</w:r>
      <w:r>
        <w:rPr>
          <w:rFonts w:cs="Arial" w:ascii="Arial" w:hAnsi="Arial"/>
          <w:color w:val="333333"/>
          <w:sz w:val="32"/>
          <w:szCs w:val="32"/>
        </w:rPr>
        <w:t>28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ندهم ول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ص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ريهه مزع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ى مالهم دور بالقصه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مي عرفتكم علي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...............................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تعريف بسيط عن عايلتنا طبعا لي عمان </w:t>
      </w:r>
      <w:r>
        <w:rPr>
          <w:rFonts w:cs="Arial" w:ascii="Arial" w:hAnsi="Arial"/>
          <w:color w:val="333333"/>
          <w:sz w:val="32"/>
          <w:szCs w:val="32"/>
        </w:rPr>
        <w:t>6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عمات </w:t>
      </w:r>
      <w:r>
        <w:rPr>
          <w:rFonts w:cs="Arial" w:ascii="Arial" w:hAnsi="Arial"/>
          <w:color w:val="333333"/>
          <w:sz w:val="32"/>
          <w:szCs w:val="32"/>
        </w:rPr>
        <w:t>2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ما العلاقه معهم ميح بسب ضرو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يليه صعبه سالفه معق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نعرفهم لان ابوي كان يمنع امي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يارت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....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بوي تزوج على طول يوم طلق امي يعني من خم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نو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عنده ولدين توؤم 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</w:r>
      <w:r>
        <w:rPr>
          <w:rFonts w:cs="Arial" w:ascii="Arial" w:hAnsi="Arial"/>
          <w:color w:val="333333"/>
          <w:sz w:val="32"/>
          <w:szCs w:val="32"/>
        </w:rPr>
        <w:t>3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اف وناي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عمري ماشفت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ن لاني انقهر لا شفت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 اللحين بندخل في القص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جزء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1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ند جالسه في الصاله ومعاها </w:t>
      </w:r>
      <w:r>
        <w:rPr>
          <w:rFonts w:cs="Arial" w:ascii="Arial" w:hAnsi="Arial"/>
          <w:color w:val="333333"/>
          <w:sz w:val="32"/>
          <w:szCs w:val="32"/>
          <w:rtl w:val="true"/>
        </w:rPr>
        <w:t>*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تاب كيف تحلل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خصية الذي امامك</w:t>
      </w:r>
      <w:r>
        <w:rPr>
          <w:rFonts w:cs="Arial" w:ascii="Arial" w:hAnsi="Arial"/>
          <w:color w:val="333333"/>
          <w:sz w:val="32"/>
          <w:szCs w:val="32"/>
          <w:rtl w:val="true"/>
        </w:rPr>
        <w:t>*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انت تطبق على اختي هيو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ار تجار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 جالسه قدام التلفزيون وتكتب من هالخلطات اللي في الش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وره والبندري نلعب جنج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&lt;&lt;&lt;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بز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....................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مي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يح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ااااااات قصروا صوت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ني قادره اركز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ااااا شوفي نوره جالسه تخ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 تطال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لفزيو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 بسك غ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تسوي حركة بتذبحن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شالله يو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تصيح بوجهه هيون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كزي ركزي معا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تي مجنونه مدري شتقولين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م احسن لاني ان قعد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جن اك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بندر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ه فزت فزت هي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ام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غني وانتصرنا والناصر 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عيد اللعب كله غ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حين عندك ام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ا كسرت راسك خلاص ماكو لع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كككككوووووووككككككك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صبه واللق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قايا وجهي اثر هزيمتي الشنيعه من قبل 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نور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طبط عل كتف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يشي يخت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فوزي بغيرها هارد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هي تهي تهي تهي خلاص قررت اني اعتزل اللع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بنقيم لك حفل اعتزال غدا 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صبه هجمت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ظهر البندري وامتطيته كما يمتطي الفارس حم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أأ اقصد حص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ااا هعههههههه شو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 تقوم خلاص وصلت حدها بالكتاب تصقع فيه را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أأأأأييييي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كم ازعاا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ا اح والله تع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ذل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رف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والغرفه ترى الشقه كلها غرفه ومطبخ وحمام وصاله وين غرف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اا قصدك زريبة العزاب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تطقني بنفس الكتاب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أأأأأأأأأأأي خلا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صد قصر بيكنه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تزعل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شيقعدني عندكم انزل عند امي ابر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طلع امي من الشقه متوجها عند جدتي تشتكي لها الحال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جدتي تز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لطيب بله وتحرشها عل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ثل وانا امج وديهم عند ابوهم خلاص انتي ماقصر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مي قلبها ما يطاوعها ما تستحمل دون ازعاج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t>.........................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 وراحت والشق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فيها غيرك نيهااهااهااي من بيفكك مني تعا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 تعوذي من نفسك يما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ذلفي ع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هااهااهااهااي تع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لم رع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دور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شق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فون يالربع الفزعا خويتكم بتموت يار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يلك ياربعي يا أحب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نور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باب هوب هوب كل واحد يصلح سيارة الث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و حمود ما تشو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ه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ه بدينا بالكذب بو جس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باب خلاص حب خش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ش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ش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ت الخش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تطالعنا وهي ناقد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ري ليش الوالد طلق امي مع ان عنده اقد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ابجه بو حمو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و جس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نوره </w:t>
      </w:r>
      <w:r>
        <w:rPr>
          <w:rFonts w:cs="Arial" w:ascii="Arial" w:hAnsi="Arial"/>
          <w:color w:val="333333"/>
          <w:sz w:val="32"/>
          <w:szCs w:val="32"/>
          <w:rtl w:val="true"/>
        </w:rPr>
        <w:t>.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بنات في حشرات هنا دابله كبدي وحامصتن مرارتي تسمحون نلع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ف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هيه شنو شقلت انا ماعرف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 ابشري بعزك ما طلب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مرت عن ايدي وبدينا في طق وتدغيغ هن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 واقفه عند الكن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شو عاشو يمين يسار وتلفح بشعرها روح 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فجأه يقطع عل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هوشه صوت التلف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مثل كل مره الخمسه هجوم على التلفون ومن ايد وح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ن ايد الثان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ينتج عن ذالك اصابات بليغه ومنهم في غرفة الانعا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نهم تحت الانقاذ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ناجيه دايما انا لاني عصله فأزرق بين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>*****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شهد التلفون</w:t>
      </w:r>
      <w:r>
        <w:rPr>
          <w:rFonts w:cs="Arial" w:ascii="Arial" w:hAnsi="Arial"/>
          <w:color w:val="333333"/>
          <w:sz w:val="32"/>
          <w:szCs w:val="32"/>
          <w:rtl w:val="true"/>
        </w:rPr>
        <w:t>*****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يون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لو من مع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ب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هن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في رقه لم نعهدها من قبل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 تحت امركم هي وعايل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كبه فوقها تبي تاخذ التلف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ن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يح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أأأأأأأأأأأأأأأأا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جرت أذن 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ر وش عندك دا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م الله شسال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تبك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ي اكلم كلكم كلمتم الا 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 عطفت عليها وعط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تبي يؤؤؤ جيبيه جيبيه شو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يرا استقر التلفون بي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حظ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بيت ولا مستشفى الطب النف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نت الصاج مقب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خوا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وذ بالله انزين التلفون اللحين بيد م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شان اقدر اتفا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اي انا اولا عرف عن نفسك والبطاقه الشخصيه وان لم تج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الجواز ينف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ماذا متصل ولما تريد امي وهل ربحنا بمساب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 اسم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عليك بتخطبني قل لا يكثر هرج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بنت امي تسلم عل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قول حبا حبا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أللحين انت قاط نكته يابنات اضحكوا عش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يت السماعه على افواه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والله مجانين انزين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ط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د عمكم صالح بغيت الوالده ضر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لحظه صمت طويله دامت </w:t>
      </w:r>
      <w:r>
        <w:rPr>
          <w:rFonts w:cs="Arial" w:ascii="Arial" w:hAnsi="Arial"/>
          <w:color w:val="333333"/>
          <w:sz w:val="32"/>
          <w:szCs w:val="32"/>
        </w:rPr>
        <w:t>30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ان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ستحي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الده تحت اتصل بعد خمس دقايق تلاق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طا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بعد ربع سا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صل مع السل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بط من غير لا قول مع السل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ام وجهك ق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لقط الوان منو هذا لايكون بيخطب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يفه وجهك اول عشان يخطبك شوفي لا وضح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ت جار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زوجت انتي تتزوج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تغطي وجهاا بيدينه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الالا تهي ت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ه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هذا الشاب الوسي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دراك انه وسي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وته جب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دت تغني قباااااااار قبااااااااا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اكره نفسها عبدالحليم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ف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ب جب انزين تتوقعون منو ه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مممممم يمكن بيعطو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لوس ربحنا مسابقه ص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صج انطمي وروحي نادي امي قولي لها تلف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ؤؤؤؤ كل 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بقق عيون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@@ 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رو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 معص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خلص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طان ولد عمي صال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اااااااااااااااااا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د ع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ذكرهم فينا شيب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و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م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دخل علينا بسرعه هااه منو يب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ح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تص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ج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تغرب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ر اللهم اجع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عشرة دقايق اتصل التلفون امي شالت السما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نا متجمعين حو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زين اذننا عندها علبونه بنسمع عد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درزنا بيدها ل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ايقناه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بت منا اخذ التلفون وراحت غرفتنا وقفلت الباب وكلمت ولد عمي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2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ن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دستي على رجلي نوره وخري ع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نور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ان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خذه كل المك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معون 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ما طفيتي المكيف ما نس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ن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ووووووووووووووف خلاص بروح ومصير امي تعلمن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نا كلنا جلس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دام التلفزيون وطالعنا مسلسلنا اللي نتاب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ن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و شحل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كايج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بدلتها شلون مربطه عليها الفيونكات قمت الذرا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وووع موحلو ماعجب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عرفك انتي بالذوق انتي حدك ملابس سوري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ين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فيها ساتراتن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ملابس اللي مو عاجب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طع علينا حوار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يق حول الملابس والمكياج وقلت لهم مقرره انزل مكيا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أسمي مو احسن مني خبرا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جم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م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 ماسكه التلف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كل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ه يما شي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قول ل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 شسال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بوكم مريض من </w:t>
      </w:r>
      <w:r>
        <w:rPr>
          <w:rFonts w:cs="Arial" w:ascii="Arial" w:hAnsi="Arial"/>
          <w:color w:val="333333"/>
          <w:sz w:val="32"/>
          <w:szCs w:val="32"/>
        </w:rPr>
        <w:t>6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هور ويبي يشوفكم قبل ما تتده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لته ومايشوف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كل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منا نطالع بعض مستغربين وشعور ماله وصوف هو خوف هو حز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فر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عور ما ينوص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بنات قوموا نلبس نروح لبو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ك مو بالكويت ابوك بلندن يعال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لون نشو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د عم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اخذكم هناك عند ابوكم والسفره بعد خمس اي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قزت على طول لغرفتي وقم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طلع ملاب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بر صبر شفيك بيمرنا ولد عمكم اليوم ويسوي جواز لهيونه ويجد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از ش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هذا وقته ينتهي جواز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بين تصور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اا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ت احط مكياج واطلع احسن ملفع عندنا عشان تطلع الصو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ن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شرطي ماتحطين مكياج بس كحل وخفيف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تح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شرط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ؤؤؤؤ ورحت لبست أي شي حتى كحل ما حط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نا صورنا انا وهيونه طبعا صار فلم عند المصور تهاوشت انا وهيونه من يص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ب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ولا تدارك المصوره للامر وحل النزاع بعمل قر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تلاقينها متشر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شارع لانا بنكسر المح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صورنا صور مستعجله صورتي انا حدث ولا حر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يه منحاشه من معزبتها ولاعنين خيرها المكتب من الط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ب ما شفت صور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قنت ان الجمال جمال الروح 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ج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.........................................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نفار اللي تكتب شنو ناقصها من ملا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ي ترتب ملابسها واللي تغسل ملابس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ي تجمع ألعابها واللي تتصل بريفجاتها وتحر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ها بتسافر في الصي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ند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ما امي فكانت محتاسه لانه ولد عمي بيج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 مستحيه م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هي عار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تس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 ولد عمي اخذ الاوراق وسوى جوازاتنا وحنا انحلت ازمتنا خلصت 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ده ف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نطتها وحطتها عند الباب طبعا هالكلام قبل السفره ب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 تبك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ره بحياتها بتودعن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نا طبعا ضحك وفرفشه وناسه بنروح لندن يعني اخ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هبال ناس اجان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ايفهمن لغتك يعني بالعرب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صخره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ول وحده قايمه انا الساعه </w:t>
      </w:r>
      <w:r>
        <w:rPr>
          <w:rFonts w:cs="Arial" w:ascii="Arial" w:hAnsi="Arial"/>
          <w:color w:val="333333"/>
          <w:sz w:val="32"/>
          <w:szCs w:val="32"/>
        </w:rPr>
        <w:t>7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بح رحت تسبحت ولبست ملابسي ولبس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نتو بي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 نقابي ولفه بي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واتي طبعا مثلي عدا البندري اللي مو منق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اروح لندن لابسه نقا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يه ما تقط نقابها هالب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ي اعرفها بتسوي بلاوي بلند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وصين حريص انا له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اق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بتي ياقلبي حنابنروح مع ولد عمي يعني فشله تقطين نقاب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لن احمدي ربك مخلي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بسه مانتو ولا مخلينك على عباة الرا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شان اول ما اوصل مطارهم الا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سجن على طول حاطين مع قايم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طلوب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سمعنا صوت دقات هرن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ي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ييييي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ولد عمكم يالله نزلو تح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نا سلمنا على جدتي وطبع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اعنا كان طويل ح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ركبا مع ولد ع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اشفناه كلنا شهق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هبل شحلاته انا حاجز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عاد انا شف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ب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ا اكب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صخره هلحين رايحين حنا لندن عند جور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وم وتطالعون سليط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ج بنات فق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ات استحوا على وجيههم وركبا السيا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جيب رنج روفر لونها سما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ام علي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طا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لي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لام هاه كاملين نم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شى سلطان فينا طبعا قام يسأل اسأ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ي منو وكم عمرك وش تدرس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ألت مليغ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طان ناقص مقاس جوتي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زني ماعرفت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طا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ه اجل انتي شو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و لي والله عنك انك مو صاح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مك اكثر وحده تحذر منها ان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ووووول وش بسوي انا يختك ذلونا انتي بتسوين بلاوي ينخاف م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شنو بشرب خم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ر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نا المط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 نس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ولكم ان ولد عمي سلطان طيار وهو اللي بيقود طيار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قود شفتوا شلون جب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اطر اللي يقول وين محلها من الاعراب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رجع لقص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سواق الطياره يعني ساي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طا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د يفهم هالبنت اني طي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بتي تعالي ومسكتها اختنا هن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يرا سوت حاجه فيها 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راءات السفر والتذاك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عدنا في استراحة قعدنا ن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علق طبعا ولد عمي ب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ا شوي وراح يكلم طاقم الطياره ويوصيهم عل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والبندري كنا نعلق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ناس ونشكك الواحد بنفس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دوا على الطياره وركبا طبعا كلنا درجه اولى واا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شي جم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 وهيونه جنب بعض قدامي انا والبند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ا نوره فكانت جن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مة كبي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نا صوب الممر وكان في الطرف الاخر في نفس مكان مقعدي ش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عشرين من عم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غايه في الشياكه والجم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طالعنا ويضحك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ليقاتنا انا والبن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لى هيونه يوم قامت تصفق وتغني درويلنا عاش عاش دريو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يط طي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الموقف تح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ا العقيديه اللي جنبي البندري فكانت مبحلق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دريشه وتتكلم بصوت عالي كأن الطي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س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ه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ثال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ووووووق شوفي السحااب لونه ابي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بالي اخض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وووووووووق شوفي اشوف الناس صغ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ضحتينا النا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ها عرفت اس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ا هيونه فكانت تصيح علي بصوت ع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وق متى بيجب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كل متى امي تقول بيعطونكم ملفو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شى كبد ملفوف بالهصبح توك ماكله مسر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جع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طني ولا بطنك كي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نوره تهمس للحرمه اللي جنبه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ي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غل التلفاز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حرمه بكل كبر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ويه لنو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شكو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العتها بنظ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ريبه وحطت السماعات بأذنه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تأشر ل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اقه شواق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&lt;&lt;&lt;&lt;(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امنا كان بهم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عم شعن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ادلين اماك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حرمه مليغه حدها تصدقين مغرو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بنت انثبري مكانك ان غيرنا اماك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صير صيحه وهواش تعرفين خوا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فضحاات حطي على الراديو واسمعي لك 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ط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شكورات اختي كم الحس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مسطعشرين فل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لغ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شاب اللي جنبنا ميت ضحك على خبالنا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ت المضيفه وقام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زع ا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اا اكل اك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 انتي تقولين مجوعينك بس انط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ضحت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يفي دافعين فلو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عوب هالبنت جيبيها لي اطرم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فكينا من ش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تي نوره نايمه وقام يصدر من خشمها وانف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فوني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 اسمع مثلها من قبل ولا مقسمه عد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ي جنبها منقرفه ومنزعج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 نوره نو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سي عن يور في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ايتها بدلي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انقلش هذا وانتي احسن وحده ف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ريضين بس قومي صو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خيرك واصل للطياره اللي جنب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قمت قمت ياهم بلشه هالخو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مع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 معي بيت شع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لي وش عن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طن فاضي والخوات قشرا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نوم محروم منا وأل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م مره اقول لك لاعاد تكتبن قصيد كم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م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ساعه اركدوا خواتي لانهم جميعهم طخوا وناموا مو بس خواتي كل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لدرجه الاول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ا انا فمن الفرحه مانمت قعد اقرى مجله واس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راديو كان حاطين اغنية جمي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((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واي للي يفتهم شكواي</w:t>
      </w:r>
      <w:r>
        <w:rPr>
          <w:rFonts w:cs="Arial" w:ascii="Arial" w:hAnsi="Arial"/>
          <w:color w:val="333333"/>
          <w:sz w:val="32"/>
          <w:szCs w:val="32"/>
          <w:rtl w:val="true"/>
        </w:rPr>
        <w:t>))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ع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بدي من هالوضع لاني ما احب اقعد كذا فاقمت استهبل على اختي 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دخ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ينكس في خشمهاا واضحك عليه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ستمر هالحال لين قامت وقمنا نسولف ونق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كت مليييغه حيي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ثال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واحد تغدى وعقبها راح للحمام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ت شكلها داه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غسل ايدي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ملاغتها قمت اضحك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بقول 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كته في عنز مثلك وشرواك منسدحه على البحر 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مممممممم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تشم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يت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لمك شلون الملاغ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ض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تنا هذا سوالف ونكت مليغه وجانا ولد عمي يتطمن علينا اخذ 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وا لها جو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ول الطايرة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 مصره انه سواق لين اقنعته انه سوااق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نا لند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زلنا من الطياره طبعا قعدنا اخر الناس نزلوا الركاب و حنا قعدنا لين ج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مي واخذنا معا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وينا اجراءات الوصول و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لخ ومش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نا نمشي ما درينا ولا نشوف واحد جاي عند سلطان ويحظنه ويسل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اموا يضحكون ويسولفون وبعدها عرفنه عليه طلع ولد عمنا اخوو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كبنا سيارته وودانه للفندق اللي ساكنينه كان الفندق قريب من مستشف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ي يعني نروح ونجي 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شي على الاقدام عادي ويبعد عنه بشارع سوق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يدبا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ا وصلنا الفندق اقصد الشارع بعد ما استوحشنا المكان لان كل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شوف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ب وياكثرهم العرب فيه مطاعم محلات كافيهاات وال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ندق راح متعب قدامنا اخذ مفاتيح السويت اللي حنا ساكنينه وامر القرس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خذ شناطنا م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شعور حلو وكأنك ملكه الله يا حظهم الاغنيا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تانسن بحيات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نا للسويت حقنا كان عباره عن غرفه كبي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ه مع كنبتين وقدامهم تلفزيون بلاز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م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على حمام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طب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تحظير صغير مره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 انا بالروم اللي جنبكم أي شي تبو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وا لي وانا طبعا بجيكم كل شوي اتطمن علي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متى بنشو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و اللحين عنده فحوصات ماتخلص الا الساعه </w:t>
      </w:r>
      <w:r>
        <w:rPr>
          <w:rFonts w:cs="Arial" w:ascii="Arial" w:hAnsi="Arial"/>
          <w:color w:val="333333"/>
          <w:sz w:val="32"/>
          <w:szCs w:val="32"/>
        </w:rPr>
        <w:t>5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صر وطبعا راح يك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بان تشوفونه باجر احسن انتوا ارتاحوا وانشالله تشوفو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 متع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لانا وعطانا بعض التوضيحات ارقام مطاعم عربيه ورقم طوارئ ورقم الرسبش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ق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ورقم مستشفى ابو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لسنا حنا نضحك ونسولف ونعلق وكنا جالسين بالبلكو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شوف العالم ون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ان اخر ف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تفرقنا اللي راحت تنام و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طالع التلفاز والي تلعب بعرايس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ما انا والبندري فلم يعجبنا الوضع فقرر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نا نقول لمتعب بنتمشى شوي ونج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نا لمتعب وطلع 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ر صا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 بس ودنا نتمشى شوي بالحديقه ونرج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ه حديق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قام يفكر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خاف يصير لك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خاف حنا سبااع ناكل الضباع ومح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بعدين كاهي الحديقه مو بعيد وراجع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صار لنا شي اتصلنا فيك معانا تلف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عانا فلوس ومعانا دي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يو ش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بسي اوي ألب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 اوكي لكم ساعه ساعه وحده وبس وان مارجعتوا بدوركم الحديقه و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تبع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جزء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3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عند خواتي وقلنا لهم فا رحنا انا وهيا ونوره والبند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ند نا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نا عند الأصنصير طول ما جاء لنا كنا في دور العشرين فالسال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وي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ضينا وقت فراغنا في التزحلق على الرخ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يزلق واخ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اسه ماكان في احد بس حنا واستهب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تزحلق ومع ضحك وخب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ن فت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صنصير وكان شاب اجنبي واقف قدامنا يطالع مصخرتنا حنا استحينا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يه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كبنا معاه بالاصنص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هو اجنبي وحنا عربيات لهجات تختل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اكنا مأمنات ونسولف في صوت ع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فضحك يا شوق هاللحين و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قول هالاشقر عنا همجيات متخلف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والله لو انه جيكر كان قلنا بلعن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كنه يشق الجيب يه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وه شوفي شعره يما عمرك شفتي شعر نفس نعوم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و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له عليك شوفي جوتيه يفضخ القل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لو 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وي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تخسين مالك الا ولد عمك متعب وهند سلطان وانا هالاشق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زي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هقون بنات لا تزوجته وشلون بتكون ذري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عنك بيطلع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تكلمون عنقريز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بنت فهيمه ماشالله عليهاا طالعه على م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غمض عينها الله لو صج اتزوج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ربتي هالنعل على وجهك يختك تصدقين ل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يا كان قلت له بالعنقرزي تتزوجني والمهر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نور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كتي الله يف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 قلت ص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يجنن هيه يالمزيون يالحلو هيه يالاشق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 اسك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ك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الاشقر يطالعنا ويبتسم وكان بالاخصر يطالعني انا مدري يمكن عجب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وين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حوله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 سمعتي شتقول الشاع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لمي و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ل قلبي على دراجي ومهايف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ر الاشقر تصيب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خلاي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لله لولا الحيا ومن العرب خايف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ب عشيري على البنز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ري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شت عاشت ناقصك طار وتقلبينها طقاق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فتح الاصنصير وطلعنا كلنا والاشقر قدام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نا للهايدبار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عدنا على الثيل معانا حب وبيبسي وقمنا نقرف حب وحش بالعا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جال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نبنا عجوز اجنبيه وكانت تطالعنا وتتراعد وخايفه حده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 بن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شوفون اللي جن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هي العجوز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دها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يفه مال اقول لها بخ وامرج قلب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تحداا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الف اطلع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قو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يهااهااهااهااهااااا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جوز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أأأأأأأأأ وانحاش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نا متنا ضح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ا وعلى شلون انحاشت كان موقف لا ينسا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حكنا ولعبنا واستهبلنا وعقب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نا خلونا نمشي نروح للكفي اللي جنب الهايدبا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نا نمشي ونضحك ولا نشو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شقر جالس على كرسي ويحتسي فنجان قه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خصبقت وجهوهنا من جماله وشكله وجلس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ل شي 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جلسنا بالطاوله اللي ورااه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لبنا المنيو وك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طلب كفي لكن صعقنا من اسعار القهو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طلب لكم عشى وعقب حلا وعق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هوه ما جاء هالسعر ياربي وش ذا الطغ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كتي بس انتي بنت فقر الناس الش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طلب هنا ولا يهمها سع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والله كفار ما يخافون من الله وحتى هالاشق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يستحي بق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ى من اليوم جالسين ولافكر يعزمن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هيه انت يالاشقر هيه انت اعزمني على قهوه 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ي حليب كرن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يلتفت علينا ويقول بالحرف الواحد من غير زياد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ـــــــــع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اللغه العرب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عيوني قلبت حول اكثر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ا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لي غصت بالبيسبي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ي مبطله حلقها على الاخ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ي من هول الموقف طاحت ل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ح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شق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ري وش تبين تطلب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عقب هالكلام حنا كل وح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نا عضت على طرف ثوبه وانحاشت يم الفند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نا الفندق وحنا نركض وركب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صنصير وصلنا لغرفتنا وحنا نلهث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نا نطالع بعض وعقبها بطينا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ذكر انا شقلت يافضحي فضحااه طلع خليجي يما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يمه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نوم متروعه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امكم احد م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هب يا وجهك ما تبشر بخير هالبنت اب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 ل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قول لك شصار ل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صار قول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نا لها السالفه وماااتت ضحك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بيه فشله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كثر طفاقتي يناس امبيه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لات وجيهينا مأمنات 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يعرف لغتنا وطلع واحد مناا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بنات انسوا السالفه وخل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لي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 ارجعوا للطبي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خت مريم نور على غف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نا ك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دحنا نبي ننام وطبعا البنات راحوا بسابع نو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لا انا قعدت افكر ب امممم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تحيه لا ق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بغمض عيني واقول قعد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ك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  <w:br/>
        <w:br/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 الاشق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 يازي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تشي ياب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 ما اخذ هالتفكير مني دققتين وعلى ط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ابع نو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خيلت نفسي عروس وهو بجن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عندي ل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ور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منا واصبحنا من الصبح على صوت ضرب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غير متعب المزعج والكر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نا لبسنا عبينا وملافعنا ونقابات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وجهنا للمستشف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نا للجناح وللغرفه وكان ابوي قا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كرسي وحرمه جنبه توك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فت من خلال تفكيراتي وتمحيصاتي وتقليباتي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جوء الى ابن ع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عرفة من هي هذه الحر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كتشفت اكشاف انها زوج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قيقه كرهتهاااااا حيل لانها سبب طلاق امي واب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اشاف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الد ابتسم ابتسامه كبيره وقام حبنا وحده وح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ي يشوفه تقول مو مصدق 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نا بنا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م هيونه لصدره وقام يب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حنا قمنا نهديه وقمنا نسولف عل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هبالنا وضحكنا ورقالت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انس الوالد واستانست زوجة ا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نا اخوانا الصغار نايف ونوا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وا يجنون سوالفهم تضحك وعفويتهم تجنن طبع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لازم اتحرش في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لين كرهتهم فيني ولعنت خيرهم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نا عند الوال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ة خمس ساعات وعقبها أستأذناه انتهى موعد الزي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نا مع متعب ولد عم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يبي يطلعناا ويتمشى فينا في انحاء لند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كن طلبوا منه المستشف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جي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تحليلات والدي من مدينه تبعد عن لندن مسافة </w:t>
      </w:r>
      <w:r>
        <w:rPr>
          <w:rFonts w:cs="Arial" w:ascii="Arial" w:hAnsi="Arial"/>
          <w:color w:val="333333"/>
          <w:sz w:val="32"/>
          <w:szCs w:val="32"/>
        </w:rPr>
        <w:t>40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قي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ا أج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تنا وقررنا نروح حنا نتمشى بالحديقه ونروح للسوق نتبض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نا السوق دخ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حل يبيع اكسسوارات مع شن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حدث ولا حرج اشكال وانواع وبلاوي تشي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ا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الاسع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تحطمت على جنطة قيمتها </w:t>
      </w:r>
      <w:r>
        <w:rPr>
          <w:rFonts w:cs="Arial" w:ascii="Arial" w:hAnsi="Arial"/>
          <w:color w:val="333333"/>
          <w:sz w:val="32"/>
          <w:szCs w:val="32"/>
        </w:rPr>
        <w:t>400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ين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حت كبدي ا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تريها لكن اختي هند رجعتني للواق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ه انتي حسبالك الوالده جالسه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ك الراجحي تشترين اللي تبي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صحي انتي من وين لنا </w:t>
      </w:r>
      <w:r>
        <w:rPr>
          <w:rFonts w:cs="Arial" w:ascii="Arial" w:hAnsi="Arial"/>
          <w:color w:val="333333"/>
          <w:sz w:val="32"/>
          <w:szCs w:val="32"/>
        </w:rPr>
        <w:t>400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ين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ف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يها اب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ن شريتها شوق اصير لك بودي قارد عشان مايصير ف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ه لحد يسمعكم يقلون بنات فق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راحه والله انا بنت فقر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اشتري كل شي اب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زم فيه تضحيه لخواتك ولأمك متى خواتي يضحون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ووه انت يالمضحيه والله اكثر وحده ماخذه حقها انتي وزود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سكين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يون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ي فكره ليش ما نصرق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رف انتي امي يوم ولد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وحمه على حراميه شسالفتك انتي صج بواقه وصر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لت عليج هذا وانا ا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اع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تشكرات فكينا منك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 طلعنا لاني تعبانه نفسيه وبسب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جنط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نا طالعين طبعا راعي المح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د لاننا جنناه مو عارفين نتكلم انقليش ولا هو فاهم عر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 وقمنا نتمش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طراف المحلات وماندخل لاننا بننصدم بالاسع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شفنا فرقه تعزف وعندها </w:t>
      </w:r>
      <w:r>
        <w:rPr>
          <w:rFonts w:cs="Arial" w:ascii="Arial" w:hAnsi="Arial"/>
          <w:color w:val="333333"/>
          <w:sz w:val="32"/>
          <w:szCs w:val="32"/>
        </w:rPr>
        <w:t>3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خاص يستمعون وطبعا ناس تروح وتج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همها هالنا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نا قدام الفرق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ختنا الموقره هيونه قامت ترقص على ألحانهم وطبعا حنا متسدحات 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خت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ق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قمنا نتمشى مني مناك جلسنا بالحديقه ش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ها رح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فندق اللي حنا فيه نبي نتعشى رحنا للمطعم جلسنا على طاوله مجهزه ل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قب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جهزها لنا ولد عمي قبل ما يروح يجيب تحاليل ابو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منا نسولف ونضح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درينا ولا يمر من قدامنا الاشقراني وكان يطالع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ني طاحت في عي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بتس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سامة خبث مدري ابتسامة ضحك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انزل راسي وانغز اختي هن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وده هنوده ترى هذا الاشق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قامت تتلفت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ه وي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قعها بالمني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ي معاي لا تتلفت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مت تلف راسها شوي ش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أنه لقط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طارده باللقطه البطيئ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ه وراي ه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 خلونا نقوم فش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عم نقوم لا والله سوف اتعشى واترس معدتي واغذي عضيم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و تاكلين مني لي بكره ما تمتن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امج تحبين تحبطي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بطك بس ارجعك للواقع ارجعوا للطبي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ؤؤؤؤؤ بنت الحلال تتابع برنام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يم نور وتطبق علينا اقول لا يك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ن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شوق وينه أي واحد فيهم ماشالله اشوف </w:t>
      </w:r>
      <w:r>
        <w:rPr>
          <w:rFonts w:cs="Arial" w:ascii="Arial" w:hAnsi="Arial"/>
          <w:color w:val="333333"/>
          <w:sz w:val="32"/>
          <w:szCs w:val="32"/>
        </w:rPr>
        <w:t>3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ب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والتفت بشوف أي واحد في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أنني فلم هندي البطل ضاربي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70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صاصه ويبي يموت باللقطه البطيئ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ي لابس جنز وبدي ابيض علا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ابو شعر طويل واشق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اااااااااااااااااااااااااا يهبل شحلا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طمي لا يسمعن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لنا وقمنا نزرط لين قلنا بس وطلبنا عقبها عصير برتقال فر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بناه ودفع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سا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طعم فضى مابقى الا حناا وعقبها طلع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نا بنرك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صنصير ولا الاشقر واقف شافنا مقبلين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فتح باب الاصنص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ر بي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ثل ادخلوا ركبنا حنا وهو وقف سكر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شى فينا الاصنص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اا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مت الشياكه والذ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جنن يابخت مري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ناد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د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قولون مري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كل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ههه هب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ج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جزء الرابع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4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ب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منا ولبسنا ورحنا عند ابوي وجلسنا مثل ام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سول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: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رن موبايل زوجة اب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امت ت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فهمنا من ماكلمتها شي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ايه تعال مت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ج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ؤؤؤؤؤ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تعال اللحين اخذهم مزعج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وليد لاتنسى تجيب معاك خفايف كاكاوات ومثل جذ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ي اوك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ب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رت السما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بعا زوجة ابوي لازم تتكلم ووتفاخ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ملابسها والماساتها وبي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فلوس اهلها وانهم ناس اغنياء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لخ سوال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ليغ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حنا كنا نقهرها ونبتسم بوجهاا ونقول الله يهن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ثر الله خير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ش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 كانت تحتر بس كاتمتها بقلب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امت تسولف عن اخوها 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طولاته وشنو وظيفته وانه اخوها الوح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ندها اختين وحده صغيره والثان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زوجه بس ربي مارزقها عي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ملكون شركتين وبيتهم قصر في منطقه راق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ول انشالله لازم تجون بيتي عشان اوريكم اغرا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قعدنا ساعه الا الب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 تك تك 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ت نطت مرت ابوي نطو عليها عفار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ني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فتحت الباب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ـــــــــــــــــــــــــــــــــــــــــــ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امت تحب اخوها 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نا ماكنا نشو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قامت تمسك اي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لة اب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ال لا تستحي مافي احد حياك حي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ا ادخ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نا صعقنا وانصدم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</w:r>
      <w:r>
        <w:rPr>
          <w:rFonts w:cs="Arial" w:ascii="Arial" w:hAnsi="Arial"/>
          <w:color w:val="333333"/>
          <w:sz w:val="32"/>
          <w:szCs w:val="32"/>
        </w:rPr>
        <w:t>7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cs="Arial" w:ascii="Arial" w:hAnsi="Arial"/>
          <w:color w:val="333333"/>
          <w:sz w:val="32"/>
          <w:szCs w:val="32"/>
        </w:rPr>
        <w:t>7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cs="Arial" w:ascii="Arial" w:hAnsi="Arial"/>
          <w:color w:val="333333"/>
          <w:sz w:val="32"/>
          <w:szCs w:val="32"/>
        </w:rPr>
        <w:t>7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cs="Arial" w:ascii="Arial" w:hAnsi="Arial"/>
          <w:color w:val="333333"/>
          <w:sz w:val="32"/>
          <w:szCs w:val="32"/>
        </w:rPr>
        <w:t>7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cs="Arial" w:ascii="Arial" w:hAnsi="Arial"/>
          <w:color w:val="333333"/>
          <w:sz w:val="32"/>
          <w:szCs w:val="32"/>
        </w:rPr>
        <w:t>7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cs="Arial" w:ascii="Arial" w:hAnsi="Arial"/>
          <w:color w:val="333333"/>
          <w:sz w:val="32"/>
          <w:szCs w:val="32"/>
        </w:rPr>
        <w:t>7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cs="Arial" w:ascii="Arial" w:hAnsi="Arial"/>
          <w:color w:val="333333"/>
          <w:sz w:val="32"/>
          <w:szCs w:val="32"/>
        </w:rPr>
        <w:t>7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cs="Arial" w:ascii="Arial" w:hAnsi="Arial"/>
          <w:color w:val="333333"/>
          <w:sz w:val="32"/>
          <w:szCs w:val="32"/>
        </w:rPr>
        <w:t>7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cs="Arial" w:ascii="Arial" w:hAnsi="Arial"/>
          <w:color w:val="333333"/>
          <w:sz w:val="32"/>
          <w:szCs w:val="32"/>
        </w:rPr>
        <w:t>7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cs="Arial" w:ascii="Arial" w:hAnsi="Arial"/>
          <w:color w:val="333333"/>
          <w:sz w:val="32"/>
          <w:szCs w:val="32"/>
        </w:rPr>
        <w:t>7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cs="Arial" w:ascii="Arial" w:hAnsi="Arial"/>
          <w:color w:val="333333"/>
          <w:sz w:val="32"/>
          <w:szCs w:val="32"/>
        </w:rPr>
        <w:t>7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cs="Arial" w:ascii="Arial" w:hAnsi="Arial"/>
          <w:color w:val="333333"/>
          <w:sz w:val="32"/>
          <w:szCs w:val="32"/>
        </w:rPr>
        <w:t>77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شق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ما نلقبه حنا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اشافنا الاشقر وقف وقام يطالعنا ويضح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لة ابي قامت تطالع وتقول شسالفه مو فاهمه شي من نظراته ل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ل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ب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متقابل انت وياهم من قب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ه هههههههه لا 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لة اب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ه شحقه تضحك وتطالعهم كذ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مممم شسالفه هي تحقيق وخري بقعد بري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ب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لس قدا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طول الجلسه منطرمه اللهم بعض القفشات اعل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ا واسك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ليه هو شويه اللي سويته فيه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اتصل على متع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تحس تأخ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ه يولي مرتاح انا عاد تكفا برتاح بعد ي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 لا يكون الولد صار له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بيصير فيه يعني بسبع اروا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يمو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يرن تلفون 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الع الرقم وابتس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ا يبتسم تحسون انكم بعالم ثاني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طريتوا الكلب جهزوا العصا هذا هو دا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رحم امك انا معطيك اجازه بعد يوم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تصدق من </w:t>
      </w:r>
      <w:r>
        <w:rPr>
          <w:rFonts w:cs="Arial" w:ascii="Arial" w:hAnsi="Arial"/>
          <w:color w:val="333333"/>
          <w:sz w:val="32"/>
          <w:szCs w:val="32"/>
        </w:rPr>
        <w:t>6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هور انام عدل ام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الالالالا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ب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هو بالطريق تطم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ارت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ترى بعد يومين مساف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لة اب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ي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و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صج ومتى بترجع ل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كن بعد شهر او اقل او اكثر ا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ليش نعني سلطان يجي ياخذ البنات ليش مايرجعون مع ول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ا تخلي سلطانوه يجي وانا هني هذولا نفس خواتي ولايه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فو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ف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لصراحه كنت مستانسه الله بنسافر مع وليد واااااو بنشوفه اك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به شي واحد اخته بعلة ا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وا اليومين مثل البر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مشينا بأماكن واجد لندانيه وشفنا ساعه بين ورحنا للسوقه وللمتاح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ل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اء موعد الرحله والعوده ا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ويت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جزء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5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لمط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لي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يف نواف هيا بسكم تعالو اقعد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ضحتونا قدام العالم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ضحناك ليش قاعدين نلعب مو قاعدين نصرق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 عيوبك عوباا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عيال تعالو عندي بلعب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وا الجهال يركض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ثل البرق عند هن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والبندري ونوره كنا جالسين بعيد عنهم وقاعدين نسول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نت انا والبن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بطه كبدنا حدها من هندوه اللي قاعده جنب وليد وتسول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 يما بقوم اذبحها هدوني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 لله والشكر ص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بله تغيرين من اخ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يها تحرني تحرني بعدين انا اللي شايفته قبلها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ي اح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توك تقولين كرهتيه بسبة اخ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حين حبيته شس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ج مراهقه ماعندك ماعند جد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ين ما تستحي ليش قاعده جن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جال مو عيب والله لقول لا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اقول لمي شقلتي 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فضحي 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ذكريني احس ودي انتحر تهي تهي ته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نسيه عشان انتي اللي قلتيه م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لله يهني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ج هبله وربي انك هب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نته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 و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د والله من صجك حبيت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 ا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ته القلب وما يحب بس عادي بكره انساااااااا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بي على كيف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تكسرين الخاطر دايمن حضك كذا متى يتعد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عدلت اسنان وضحه ب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ير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 شفيك على وضحه كل امثالك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يت دربي و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وي يعني ياحليلها والله اني اشتقت 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لنت الطائره موعد الاقلا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ل الركاب توجهوا للبوا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كبوا الطيا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ارت لخبطه بالكرا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اماكن والحجوزات اللغيت وربك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ص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وهند ونواف ونايف وهيو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وره في الدرجه الاول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 وانا في الدرج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ياح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.................................................. ...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واجلس على الكرسي و ضايق صدر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رف انا ليش كذا شمعنا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ي اللتغى حجز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عله خيره ل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 يمكن تنفجر الطياره ويموت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م قبلنا لانهم هم الاول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ا شوفوا شلون تفكر هيه هذ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 شفيك اضحك ولا ما يسوي ي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دري عنك رق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 عطيني المجله اللي عندك ذ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شتري عطر 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ااا والله صج يبعون عط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اك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عطيها المجله وقمت اقر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ها ونختار عطر لها و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انا شريت عطرين واحد لي والاخر لوضح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كن قبل ما نشتري العطر قمنا انا والبندري نضحك على المضيف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يأشروون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ليمات السلا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يوه </w:t>
      </w:r>
      <w:r>
        <w:rPr>
          <w:rFonts w:cs="Arial" w:ascii="Arial" w:hAnsi="Arial"/>
          <w:color w:val="333333"/>
          <w:sz w:val="32"/>
          <w:szCs w:val="32"/>
        </w:rPr>
        <w:t>1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2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3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ين يس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ش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 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ي ورانا ماتوا من الضحك كانوا بنات ويعلقون مع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ينا العطر وقمنا نضحك ونسولف ونجنن المضيفات مع البنات اللي ور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كانوا </w:t>
      </w:r>
      <w:r>
        <w:rPr>
          <w:rFonts w:cs="Arial" w:ascii="Arial" w:hAnsi="Arial"/>
          <w:color w:val="333333"/>
          <w:sz w:val="32"/>
          <w:szCs w:val="32"/>
        </w:rPr>
        <w:t>3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ب ما الطائره تعدلت في الجو جاء عندنا وليد يتط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نا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لي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طالعنا ويبتسم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ه عساكم بخير تبون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حد فلافل و</w:t>
      </w:r>
      <w:r>
        <w:rPr>
          <w:rFonts w:cs="Arial" w:ascii="Arial" w:hAnsi="Arial"/>
          <w:color w:val="333333"/>
          <w:sz w:val="32"/>
          <w:szCs w:val="32"/>
        </w:rPr>
        <w:t>3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ب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و</w:t>
      </w:r>
      <w:r>
        <w:rPr>
          <w:rFonts w:cs="Arial" w:ascii="Arial" w:hAnsi="Arial"/>
          <w:color w:val="333333"/>
          <w:sz w:val="32"/>
          <w:szCs w:val="32"/>
        </w:rPr>
        <w:t>3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بسي 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طش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انزين من عيوني متضايقين تبون شي احد أزعجكم شي مني من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يردكم ا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سان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امتك مانبي ش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غير نف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ف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عل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جايه اشكي لك الحال واغني 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يت اشتكي لك يابن باز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بوبي ويش اسوي ب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 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خلا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ا بروح قدام واي شي تبونه تعالو قولو 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نا لسان ان بغينا 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قول للنضي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 نضيفه اوكي ماشي بس 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اكل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ي هند ص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هن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تزعل هند مني خلا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ح عن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لي ورى قامت تطق الكرس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 شوق هذا اخو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فرو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حلاته امه لبنان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صوما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بقلب صومال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 يالصوما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رب موعد هبو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طياره والوصول الى الكويت وقلبناها حنا ور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فقه واغاني من شوقنا للكو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منا نغ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  <w:t>............................</w:t>
        <w:br/>
        <w:t>&gt;&gt;&gt;&gt;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لومني اذا ذبت بهواها او تمادينا محبتها وغلاها القمر و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سمو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و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نجوم اتغار والله من حلاها يابعد عمري وقل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كويت</w:t>
      </w:r>
      <w:r>
        <w:rPr>
          <w:rFonts w:cs="Arial" w:ascii="Arial" w:hAnsi="Arial"/>
          <w:color w:val="333333"/>
          <w:sz w:val="32"/>
          <w:szCs w:val="32"/>
          <w:rtl w:val="true"/>
        </w:rPr>
        <w:t>&lt;&lt;&lt;&lt;&lt;&lt;&lt;&lt;</w:t>
        <w:br/>
        <w:t>......................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ط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قينا بستقبالنا امي وخالي وطبعا صار صيحه و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كي وعناق يوم ا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فتنا ورحنا لبي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ا وليد فراح لبيته هو وعي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..................................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ول ماجيت الب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طول اتصلت بوضحه وقلتها تعالي سيري علي جايبتن لك هد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 من سمعت طا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هديه جت ركضه مو لسواد عيوني للهد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ل من خمس دقايق االا باب شقتنا يرق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تك تك تك بطلوا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على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ضح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ا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طف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ا حرا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يهااهااهاااي شلونج شخبارت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علومتج وين هدي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اب لك هديتك لمدة خمس ايام ما راح توص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دعوه راده عليك جيبو هدي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طلع من الغرف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ووه وضحوه هن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حينك عايش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هب يالعاليه تبا فرقاي بس ابشركن عقب شهر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فارق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ا عسى ماش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لعب بيدينها وتمد ايدها قدام عي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شر بس اعرس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و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ىلالالالالالالالالالالالالالالالالالالا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برووووووووووووووك الف مبرووووووووووووو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منا نرقص ونغ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  <w:br/>
        <w:t xml:space="preserve">&lt;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ولوشو لولوشو يالحظراتي لولشو لولش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حاظر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يزين الفرح لاصار سكاتي مايزين الفرح لا ص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اتي</w:t>
      </w:r>
      <w:r>
        <w:rPr>
          <w:rFonts w:cs="Arial" w:ascii="Arial" w:hAnsi="Arial"/>
          <w:color w:val="333333"/>
          <w:sz w:val="32"/>
          <w:szCs w:val="32"/>
          <w:rtl w:val="true"/>
        </w:rPr>
        <w:t>&gt;&gt;&gt;&gt;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ولوووووووووووووووووووووووووووو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ضحه تس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فسها مستح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تعيس الحظ اللي بياخذك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تتوقع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بقره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مممم يمكن سايقكم راجو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حرام عليك راجو اح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حبيت اضلمه فصرفت النظر عنه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كفوك هن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ا مصا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لو م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صج خبله حنا نقول منو انتي اللي متزوجه 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نا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ستسلمتو بق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هو ولد خالتي ابراهي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ااا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شالله زين رضى ف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مسك المخده تغفص وجهي فيه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أأأأأأأأأأأأأأأأأأأأأأأأأاي يا بنت خلاص زين رضيتي فيه بس فك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لم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تحترمين عمتك يالله قومي جيبي هديتي امي تقول لك اقل من ربع ساعه وتجين تعرف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حين صرت غاليه عشان ولد اخ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 اوكي البندري روحي جي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ندوق الوردي اللي على سرير ا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ش ماتروحين ان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@@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ق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عيون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ي بسرعه بقول لها سال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وووووووووووو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مت اقول لها سوالف لندن وسالفتي مع الاشقروطبعا هي متسدحه ضحك علي و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بال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 الله يقطع سوالفك بس ماقدر اتأخر امي اللح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زف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بس اجيب لك الكي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ت اركض اجيب لها الكيس طبعا قام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حبني وتشكرني اني ذكرتها وسلمنا على بعض وراحت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نزلت تحت عند خال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دتي ومرت خالي وامي وجلست اسولف ل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 بعلة ابي طبعا امي شبت عندها الغي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 العداد عندها صفر وزعلت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ري ل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 ذاك اليوم امي ماقامت تكلم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ل ماشافتني تكش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ري هي تتخيل وجهه مرت ابوي فيني مدري انا ملو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بدهااا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علينا</w:t>
      </w:r>
    </w:p>
    <w:p>
      <w:pPr>
        <w:pStyle w:val="Normal"/>
        <w:jc w:val="center"/>
        <w:rPr/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 انزل كمان جزئين عشان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جزء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6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ت الايام وكنت جالسه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ختي هند نسولف ونهرج ونضحك ونشوف بلوتوثا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قرى النكت وكل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د مسك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لفوون من ايدها وقمت اقرى وهي راحت عني راحت تتسب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عند الصندو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ارد اقرى ريسايلها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 &lt;&lt;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 انها ماتحب احد يقرى رساي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لطفاق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تس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تحت اول رساله وكان الرقم غريب مو مسجل بتلفونها طبعا هذ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الفه عقب سفرتنا بسبوع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ص الرساله يق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 xml:space="preserve">((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 انا وليد وخذ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رقمك من اختي شيخه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وجة ابي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حبيت اسألك انتي ليش زعلانه مني صدر م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زعجك انتظر ردك على احر من الجم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))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ص الرساله الثان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 xml:space="preserve">((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ا جيت سألتك كنتي مطنقره وما تردين علي بس على العمر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حتيني انك مو زعل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 تامريني شي يالغال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))</w:t>
        <w:br/>
        <w:br/>
        <w:t xml:space="preserve">&lt;&lt;&lt;&lt;&lt;&lt;&lt;&lt;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اش جامد الا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ص الرساله الثالث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 xml:space="preserve">((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 اوك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دريت بااي بتصل عليك ش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)))</w:t>
        <w:br/>
        <w:br/>
        <w:t>.................................................. ................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انا انصدمت حدي ما توقعت اختي هند الغال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صدر منها هالأم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تى ولو كان الاشقر المزي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رت التلفون ورحت انسد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فراشي وانتظرت اختي نوره تصحى من الن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لم استطيع صبرا فر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وم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ااه شتبين بنام اووف يالأزعاج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قول لك شي خط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بي خط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عندك ماعند جد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مت اسوي نفسي ابكي اب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مت من النوم متخرعه شوق شفيك يما تعالي قولي شعن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 اللي ماتستحي تكلم رجال من ور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تمسك فمه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ه وش تقول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ري الرسايل اللي بتلفونه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نور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ت التلفون وقامت تقر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سا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الالا ماصدق ماصد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قي صدقي شوفي اختك الكلبه من ور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قول عندي اخت اسمها شوق تزوجني اخ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ي هذا اللي هامك استحي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هك انا بصارحها اللحين من تدخ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خمس دقايق دخلت هند ولافه راسها بفوط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طيني تلفوني احد اتصل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احد اتص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لهف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بخبث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تنصدم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اااااااااااااااه انتي شحقه تتعبث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لف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تعبث بتلفونك انتي اللي ماتستحين وهين راح اقول لأمي ع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والف هذ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كفين لا تقولين بس هو كان يكلمني يقول لازم تحسنون علاقت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 ابو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مصلح اجتماعي ان اتصل مره ثانيه انا بتفاهم وياه واعلمه شل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تصل 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صلن هو كان يكلمني على باله اني شوق مدري من قايل له اسم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علينا منه انا اوريه الشغ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اتلعلمون ا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لم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امت تبكي والله والله اللحين بدق وتفل بوجهه بس امي لا تع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سال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و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بس تتفلين بوجهه قدام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ستحي بس بق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عاد تتص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ذت التلفون وقامت تتصل بالاشقر اقصد ول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غ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هلين وليد بقول لك شي لا عاد تتصل بالتلفون ومع السل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عاد تتص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متى اتصلت انا عشان ما اتصل م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ان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بر روحك مالي شغل 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 اوكي ولا يهمك باي سلمي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ش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 ق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شلتوني معاه بس يقول سلمي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ش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صج كان عطيتنياه اسلم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اقلبي وجه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 بعلم امي هين ليش ما خليتي شوق تكل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\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ون تعلمون امي علموهاا بقول اتصل يتطمن علينا والرسايل بمسحهاا لوووووو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شب بس واقلبي وجهك ولا عاد تعودينه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انا جلست في الصاله اخط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اقضي وقتي وانا جالسه أتأمل النمل والصراص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تدخل علي امي مستان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ه اشوفك مستانسه احد خطبك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و احد خطبني كان قعدت عند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قلعي 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صج ونسيني مع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صح نسيت اقولك ابوك الخميس الجا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رجع الكويت والجمعه بيسون له حف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فندق رجن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ذا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نس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شكو مستانسه لان اخوي الله يخليه لي بيشتري لي سي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ا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شالله بتسوقين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بحنطها بره انا جايه اللبس وبروح اتعلم اسو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أشر بيدها سي ي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لع والله الجازي بتسوق دنيا خوربت 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ط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تروحين معانا تشوفين شلون اس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 ليش عايفه روحي لا انتي روحي و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جعتي فالحمد لله على السل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ماراح اركبك معاي ان تعلمت مو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روح امي ع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للبنات اعلمهم الخب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اااااااااااااااااااااو امي بتسوق وناسه بطلع الليسن واخذها منها لا بغيت ا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عه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ن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اعاد الا نوير تسوق اقول انطمي انا بسوق قبلك بقول لخ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طلع لي ليسن واسوق واروح للجام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صدقتم روحكم بس عاد محد يسوق ا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ا انا اس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بعا انقلبت جلستنا الى ملاسن وصياح وتمشع بالشعور وقررنا 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د يسوق فينا رأفه بالمجتمع العربي والعالم اجمع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ؤؤؤؤؤؤؤؤؤؤؤؤؤؤ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لل مل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تبين نسوي يع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ؤؤؤ ماقلت لكم حبايبي الاسبوع الجا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وين حفله لبوي على رجعته بالسلامه بفند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الا ونااااااااااس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تجي امي لازم تاخذنا نروح السوق مايصير كذا نروح بملابسنا القد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لحمد لله شريت بدله من لندن تجنن ومايحتاج اشتري بدله جدي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عندي شي البسه لازم اروح اشتري اقدع بدله عشاان اكشخ وخلي الحريم يخطب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كين ياحظي اللي بياخذك امه اكيد داعيه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مه داعيه له بلي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قدر من رمضان وبيوم الجمعه الساعه </w:t>
      </w:r>
      <w:r>
        <w:rPr>
          <w:rFonts w:cs="Arial" w:ascii="Arial" w:hAnsi="Arial"/>
          <w:color w:val="333333"/>
          <w:sz w:val="32"/>
          <w:szCs w:val="32"/>
        </w:rPr>
        <w:t>12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يل وهي صاي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له ذي و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رف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ك ام هند خخخخخخخخ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جبين اسمي على لسا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ين اسمك هند لا احسن باكستان اكملت شرق اسيا في بي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ضحكين بس انقلعي عاد عطيتك وجهه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عند مرت خالي اخذ منها مكيا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لانك شحاذ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طلع هند وسفهت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نا السوق وشرينا بدال واكسسوارات حق الحفله وجاء موعد الحف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انا لبست بدله لونها احمر كت وفيها فتحه طويله من عند الساق ومطرز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لصدر كرستال شوار فسكي ونازل لين جوانب الخص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حيل ناع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ق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ليت شعري مفتوح وكان طويل ورفعته بي ماشه على شكل فراشه صغي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م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 مكياج ناعم وخفي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 فلبست تنوره قصيره لونها اوفوا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نثر عليها كرستال مع قميص علاق من نفس اللون عليه بعض الحركات ومفتوح من عن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ظهر وكان شعرها قصيرقاصته قصت الاسد ولونه كستنائي ولابسه تاج صغير وحل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كياجها كان ثقيل شدو اسود مع عدسات هيفاء وهبي شكلها تح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ا 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لبست تنوره بنيه طبقات ساده مع بدي تايقر جلد شزلونق وفوقه قميص دانتيل ومشكو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رتر ذهبي بنحاسي بفض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انت رافعه شعرها مسويه تسريحه كريز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كياجها جد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فيف وناعم مكياج لبن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لبندر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ست بدله غجريه تنوره مقطعه مع خام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اخله في بعض وكانت الوان البدله اسود في بيج في وردي واحم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ديها اسود مقطع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 الكموم ونازل منها شرايط وكانت مسويه شعرها كير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بطته بسكارف وكان شك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ج غجري بس يجنن مع مكياجها اللي زادها روعه كان اسود الشدو كامل عينها مع حم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م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ا هيونا فلبست فستان قصير لونه وردي وعليه لولو واكسسوار نازل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نوره ولافينه على ايدها وبينه فصوص زرقه ومبطلين شعرها كان كاريه وملبسينها قب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نفس الثوب عليها تور ودانتيل ولولو وحاطين لها كلس كان بعد شك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نا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ب ما لبسنا وخلصنا طبعا امي كانت لابسه دراعه بني بعنابي فلوه وحز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رستال مع برقع عليه حركات حلوه وملفع زري رحنا للحفله مع سايق خوالي واول ما دخ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قا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بستقبا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يم مانعرفم اللهم بعله ابوي اللي عرفناها دخ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نا جلسنا بطاوله قريبه من بست الرقص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طينا عبينا وعدلنا شكلنا وجلسنا ح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بنات بطاوله لان كل طاوله فيها خمس كرا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طاوله اللي ورانا امي ومرت خ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ختها وخالتي مع هيو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كنا نسولف ونضحك ونلف عليهم ونعلق قدموا القهو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شاي والحلو الفطاير والعصاير بنواع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ان الدي جي شغال والبنات والنا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رقصون وهذي ترقص مع هذي وكذا مرت الحف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ا جت اغنية هلي لا تحرمو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مت انا وخواتي نرقص وكان رقصنا يجنن وطبعا فليناها وقمنا نرقص ونستهب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عرفنا على بنات عمنا وصرنا صح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ما بنات عماتنا فكانو جدا مغرورات كان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 عمي وعمانا مايقارب عشرين ب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للي تعرفنا عليهم بنات عمي صال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ال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انو خمس بن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نات صالح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سرار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17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 ابرار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15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ال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عذبيه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19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 عذاري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16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 عفاف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14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و حيل طيبات وعلى نياتهم عكس بنات عم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ثانيات وبنات عم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نا ارقام بعض وقمنا نرقص ونستهبل ونعلق وبعدها قال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دخل ابونا يسلم على الجما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تحمدون له بالسلامه ودخل معاه كل عماني وبع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عيالهم مايقارب </w:t>
      </w:r>
      <w:r>
        <w:rPr>
          <w:rFonts w:cs="Arial" w:ascii="Arial" w:hAnsi="Arial"/>
          <w:color w:val="333333"/>
          <w:sz w:val="32"/>
          <w:szCs w:val="32"/>
        </w:rPr>
        <w:t>8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اج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نا لبسنا عبينا وجلسنا بمكانا بس اللي استغربنا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بنات عمنا عادي قعدوا من غير لايلبسون شي بس شال بحكم ان ملابسهم عار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امو يرقصون كل وحده مع اخوهاا وكان بينهم وليد وكان يتلفت بين الحضور يد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ح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حكم ان طاولتنا قريب من البست فكان يشوفنا بوضوح طالعنا وابتسم ع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حنا بنات ام هند من هيونه اخت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شوفون وليد يطالعنا شكله عرف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 شحلاته تجنن عليه الغتره والعقال شكله كنه ام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امير يهب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هبل يهب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ع لا ينط لك عرق بس انط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تقرب منا زوجة اب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 ماتجون تسلمون على ابوكم لاتستحون ترى كلهم عمانكم وعيال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شالله بنج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منا انا والبنات نسلم على اب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وغلا بناتي اب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طان شوف بنات اخو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 سلطا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شالله ماشالله كبروا وصاروا عرايس اجل لاز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زوجهم عيا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حك معا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نا اللي خاس وجهناا وتفش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قلت بقلبي كان بتزوجني وليد ماعندي مان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ليد كان يطالعنا ويضحك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ان وده يقول شي بس سك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نات عمي وعما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دث ولا حرج كلهم ماتوا يوم دخل وليد حسيت كل وحده تقول للثانيه وليد لي يتنافس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طبعا طنقرت وغرت وقررت اني ارجع مكاني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؟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جعنا انا وخوا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لسنا ننطر الرياجيل يروح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سلطان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صيح هيا تعالي تعالي ويقول للي جن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ي اللي غيرت وضيفتي من طيار الى سواق والشباب كانو ميتين 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كا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تحرشون بي هيونه ومسانسين على عواب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اخير كان يمسكها وليد ويشي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ساسرها بذنها وهي ترد عليه وبعدها قام يضحك ونزلها وقال لها شي وبعدها طلع وطلع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ه الرياج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نا نزلنا عبينا وملافعنا والنقبات ورحنا نتعشي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وفيه طبعا انا مارحت معاهم مالي نفس وجلست انا و البندري وهيونه والباقي راح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جبون عشا ناكل مع 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سكت هي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شقال ل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حقا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غ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خليك تلعبين بالبلاي ستيشن الي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 كل خواتك جايين قلت له ايه كلهم بس انا اكشخهم صكيت عليهم و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حك وبعده قال لي وين شو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قف قلب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ج قال كذا وش قل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ل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ي لابسه احمر قال يعني بشوف ثوبها انا وينها قلت اول وحده قاعده بالطاو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ه نزلني وقال سلميلي عليها وقولي لها يقول وليد اسف اذا زعلتك بشي و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حط راسي على الطاوله لا يابعيدي مازعلت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جع اركدي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 لاتقولين لحد شقال لك خليه سر انز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للعب باللبلاي ستيشن يوم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ى 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 ماك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ب انتي ولا كلمه ترى احرم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ها انتي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ا تسلط شنو ه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رحنا كلينا من البوف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ورنا مع مرت ابوي والبنات صوره جماعيه ورحنا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انا مو مصدق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ي صار من وليد همت بوديان وتخيلته راكب فارس جايني يركض 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قول حبيبتي شو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مي بنا نذهب الى مدينة الحب السرمد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عن ام الح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 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قلعك وليد شسويت فيني ماعلينا نرجع لمشهدناا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جزء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7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لسه بالصاله عقب الحفله بيومين واشرب فنجال قهوه وامخمخ واهر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 روحي وا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ي قلت سالفه اول مره اسمعها الم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اقول من هالقص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ن هالسوالف ومن هالهروج اللي تروح وتجي الا 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اخله ع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ي لك خبر بمية دين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لص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ي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وح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بيت انخطبت تتوقعين م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يكون سواها وليدوه وخطبني وااااااو الله ه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ف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ب انتي هنو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يكون خطبها 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س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بي الخا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د جاب سيره سي وليد لا سلطان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 يصلحون لبعض خخخخ تصدق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مله على هنو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اقصها ولا سلطان شلي عاي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م الله وش قلت انا الله يهني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شكل اختك بترف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ه من ناطره الاخت وليد بن طلال يجي يخطبها اقول خ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افق لا ابط عيو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ي كلم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ج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ق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روح لغرفتنا وارفس الباب برجلي وامسك النعل بيدي الاخر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هند ف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جيني وش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م الله المعلم ابو الزلم شعنده الي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 سمعت ا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فضه ابن عمك شو الحكي صحي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بس افك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امن يوصلك ويتعادك وي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خفجي ويجيني ترانزيت وثم يعدي ويمر على الربع بالدوانيه ويجيني مدخن باكيت احم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رفضتيه لا ادوس بخش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م الله شقلت ما قلت شي بس بفكر شف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 اخذي ولد عمك بيعزك ويكرمك ولا كلامن يرج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ظر ما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جلس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فكر شنسوي بعرس هن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يها تملك الاول بس حنا طبعنا ح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ح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في بيت اهل وليد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نازل من الدر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بس بدله مغربيه لونها بيج وفارق شعره كان طويل وحاط عطر ويلعب بمفتاحه ويغ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زااااااه ياقلبي من الهم عزااا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صوته نشاز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نازل ولا يس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وت اغاني ورقع غير مسار مشيه وراح للغرفه اللي فيها قاعدين خواته اللي هم شيخ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علة اب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سارا اختهم الصغيره عمرها </w:t>
      </w:r>
      <w:r>
        <w:rPr>
          <w:rFonts w:cs="Arial" w:ascii="Arial" w:hAnsi="Arial"/>
          <w:color w:val="333333"/>
          <w:sz w:val="32"/>
          <w:szCs w:val="32"/>
        </w:rPr>
        <w:t>12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اجر اختهم اللي ماعندها عي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يشوفهم يطالعون شريط الحفله وقف ورى الباب عشان ما يشوفونه وقام يطال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شري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شوف رقص البنات وخبال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م يفكر يربي شلون بعرف شوق طرى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ه لما قالت هيونه شوق اللي لابسه احم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الع ولا يشوف وحده لابسه احم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يله بس مو الجمال الفتان شعرها طويل حيل وكثيف ورقصها كان حلو فيه عبط شوي ق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حك على خبا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ترقص على اغنيه ياسلامي عليكم يالسعوديه وكانت تس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كه ياسر القحطاني القناص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ف انها شو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قرر انه يدخ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نحنح احم اح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فت الشريط اخته شيخ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و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قده عل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ه ولوده وين راي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طالع مع الرب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سار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تقول ربع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افر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 لله ربعي واجد علبالك حنا نفسكم يالحريم ماعندي غير رفيق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ده لا حنا أي واحد اسلم عليه صار خوي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ج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يي شنو خويي تعلم الذرا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لازم الوي حنكي عشان اصير ذرب اقول الخلا بس الخ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ستعباط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سمع صوت طقاقه شكنتم تشوف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شوف شريط الحف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اا شغلوه خلونا نشو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 لا هذي ام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ب تشوف بنات العا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براء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غرضي شريف اللي تعجبني اتزوجها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قلبي انا خاطبه لك وحده مافي مثلها مزيونه وجمال واخلاق ودين ودل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س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هذي بعد اللي كل هذا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غيرها طابعا بنت عمك ري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ضيق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وذ بالله قلو بنات الديره ماعاد الا ريما اخذ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ج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شناقصها ري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قصها اني ما اطيقها يكفي جرأتها فوق هذا محام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سانها طول اذا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ان بغيت اتزوج اول شي انا اختارها محد يختارها لي وث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 ابيها قاعده بالبيت ابيها لي انا 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اللحين من البنات جالسه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هو قايم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عرف وحده تسوي كل بنات العالم وفاشله دراسيا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هذ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ي حبيبة وليد اللي جميلات العالم ما فتنوه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نها مو جميله حيل بس اشوفها تسواهم كلهم ياخي يكفي خفة نفسها وعبط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انت مايصلح لك الا وحده مثل هيا شعي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ك نور انا ابي وحده مثل هي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عيبي ابيها نكته عشان ان دخلت البيت ا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ع السلا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 من الب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ح لربعه اللي قاعدين على البح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بيت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صي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رقص واستهبل ولاعبه بوجهي بالمكياج واللحق خواتي ابي احبب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رقص رقص خب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عاي اختي البندري وهيو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هههه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ي انتي بعرس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شالله يهب يا فيس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فيسك لغ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غه وينهم عنك الاجانب مدحت ومتولي لو اسمعوا فيسك منك انهبل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حت ومتو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انب ماقول الا العقل نعمه وقامت تقرى مجل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يمه من النوم وشعرها كش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ه انتو الواحد ما ينام هههههههههههه شمسوين بروح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وين بروفه لعر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المكياج وين مسوينه ولا الثو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دلع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لمكيا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وينه عند شوق دشتي الثوب عند زوج هيونه كومار الخيا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ع انشالله خلا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بي كومار ابي ولد عمي عمر يجن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هالدقدق تعرف تختار انطمي بس شيطل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مر هذا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عمر هذا ولد عمي بو عبدالله الصغير اللي عمره </w:t>
      </w:r>
      <w:r>
        <w:rPr>
          <w:rFonts w:cs="Arial" w:ascii="Arial" w:hAnsi="Arial"/>
          <w:color w:val="333333"/>
          <w:sz w:val="32"/>
          <w:szCs w:val="32"/>
        </w:rPr>
        <w:t>12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ا كلام فاضي وش ذا الهرج والله اقص لسانك ان جبتي طاري عمر استحي على وجه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ند وكلامها الفاضي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خربت عقول بناتنا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وووووووووووووف انا انز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حت ابرك 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ذيني معا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ه انتي وكشتك وين طاس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صح كشه شعري بس عادي ياعمي مين شايفني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حو البناا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بت عقب الرقص وقعدت وتوني بمسك التلفون بتصل بوضحه خويت در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هوالتلف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تص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فعت السماعه بس الحمد لله ماصارت لنا مأساة لاني ك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وو من مع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>: ...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 الو اح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>: 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ك الساحق الماحق والبلا المتلاحق كا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رد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>: .....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عن الله والدي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مع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 اغلقت السما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تسبحت وومشطت شعري ودهنته وزينته وتعط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طر بيبي جونسن وحطيت بود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شربت عصير حتى تكتمل النظافه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بع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سوالف اخذت مني ساعه وجلست قدام التلفزيون وقمت اطالع لي فلم رعب طبع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مسويه تحدي الخوف لان عقدتي افلام الرعب ماستحملت غيرته وحطيت على سبي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مت اطالع لي رس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عيني على الطفو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لف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و من مع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عد ترد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ار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لث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ك متلثم قط اللثمه مامن غري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خلا بس من مع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ا نسيتي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مرك جربت نعل كومار خياط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شمك عاد عليه ري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م الله اكيد انتي ش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ووووووه تعرف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من معي عرف عن نفسك وليش دا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نا واح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صج على ب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ن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سم بالله ان ماقلت لي من تر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كر بوجهك السماعه وبشتكيك عند الشرط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فعك عليك قضيه ازعاج سلط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اا ترى تخرعين ان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 عرفتك سلطانوه شتبي دا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ه تبي تكلم هند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ي ماتستحي عيب تدق توك ما ملكتو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طانوه قريب م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ؤؤؤؤؤ المليغ متع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رب ش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ممممم من والله ماعندي بطاقة التموين اطلع كل افراد العاي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تص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سكتت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ــــــــــــــــد احم احم السلام عليكم نفتح صفح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ي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واذا وليد ليش متص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مممم بس كذا بزعج سلط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ااا تامر ب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ك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لفون ماعندك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عادي نسول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ص سي وليد شف احنا بنات نا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تربيات وعندنا بسلمنا عيب المره تكلم الرجال وان كلمته اهلها يقصون رقبتها ويج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م للركب ويفزعون عيال عمها بالسيوف والخيول ويلعنون خير اللي كلمته واستح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هك ولا عاد تدق الا في حال احد توفى او تزو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 قويه بس اسف ان ازعج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مايصير بحال ثاني مثل خط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صدمت شيقص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يصير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ل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حفظ 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ليد بقلب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ووف كل يوم يزيد غلا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قلبي شسوي ياربي بنت قويه ورقله 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عاجبني فيها الا رقالتها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رحت بوادي ثاني بس ماعجبني تصرفه شلون يتصل علينا وماعنده 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ضرو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بيسولف ليه كان يتوقع اني بقعد اسولف معااه بس يجنن يجنن صو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ره اسمع صوت نفس صوته كله رجولي ويطلع من خش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ع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 الوص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عليها وتستهبل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وووووووو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دري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ادر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يطوفك جدتي صابغه شعرها اسود ومركبه سن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لا يطوفك شك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 من ج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مت اركض ت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غرفة جدتي بلحق عل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واكبر خربت جدتي من وراي تسوين تغيرات و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زين وش هالز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ه شوفي ماعاد تروحين معي مكان اخاف الناس تنفتن فيك وتحطم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وب العذار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هذا انا لابستن البرقع اجل لا فصخته وش بيص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كفين جدتي لا عاد تفصخينه تكفين بعدين اتعذ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ا توه ابو فلاح جارنا متصل بيخطب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فق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ا بعرس على هذا شسمه اللي يطلع في التلفزيون يعل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مم رضا تك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خخخخخخخخخخخخخخخخخخخخخخخ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هبي 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المزيون ايه ذكرته احمد الدوخ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جده من زمان عاشقه وانا مدري الله 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خرجناعايلتن فاسقه من كبير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 ورعهم عاش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للي عاش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 مسكتيها علي اضحك يام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به صحيح كنت بدوس في بط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حس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فيه بط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ي تكفين خلينا نطلع اليوم نتمشى لاعت كبدنا بس جالسين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الالالالا مشغوله انا اليوم معزومه عند بيت خالتكم عنو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اسه بروح مع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الالا محد بيروح معاي عشان تفشلوني عزيمتها الي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خصوصيه عازمه رفيجاتها وحمياتها وكلهم حريم كبار مافي بنات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ان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ي وحنا بنتمشى مع جد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طلعون من غي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لنا شغ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لن الطلعه ماتسوى من غيري انا رايحه البس واكش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طب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لو اني بتزوج كان من مبطي تزوجت ماني ناطر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حت ا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شخ هي وزوجة خالي عبير عشان بيروحون العش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وخواتي قررنا انا نروح نتمش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عد مضي ساعتين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اا خلصي علينا ي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طري اقفل بيبان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عمي أي حرامي مقرود بيصرق بيتك ياخي الغر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حيده اللي تستاهل تنصر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ها صندوق فيه مبخر وكيس ح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صندوق م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جبك هذا كان فيه مهري يوم اني خذيت ج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وكبر لالحين عايش هالصندو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ص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ك اللي سواه 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جدي نج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ن غلا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ه راح سواه لي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عيني والله جدا انتي شي يبيله اليوم سهره فصفص ومطار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ي وسوالفك انتي وج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خسين الا انتي اقولك سوالفنا امشي قدا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ه جدا لا تدفين ترى رقيق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قه بعد امريكا ع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ركبنا السياره وجننا سايق جدتي سلي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 شوي مغيرين مك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تنا وهو انجن اخر شي وقف سيارته وقال ماما و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ي يرو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ين سويت فيهم سلي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عارف ل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ي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اب نهائي روح مطع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ذف اجابت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شالله من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دف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ب جدا عيب عازمتكم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خايفه تسوين فيني مثل ذا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وم موديتي المطعم وبالاخير انا اللي دفعت الحس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هالمره بتدفع الحس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 خخخخخخخخخخخخخ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 أي شي ادفع الحساب لاقيه اكل انا اعشيكم مطع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يم هونا رجعنا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 يابخلكم خلاص سليم تدفع 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ي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و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 فلوس هند ماكو فلو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صدقتك انا المهم شلون نبي مطعم جدا عاد ي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تحي الخزينه وعش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وافقه بس عشاكم مايتعدى </w:t>
      </w:r>
      <w:r>
        <w:rPr>
          <w:rFonts w:cs="Arial" w:ascii="Arial" w:hAnsi="Arial"/>
          <w:color w:val="333333"/>
          <w:sz w:val="32"/>
          <w:szCs w:val="32"/>
        </w:rPr>
        <w:t>20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ين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333333"/>
          <w:sz w:val="32"/>
          <w:szCs w:val="32"/>
        </w:rPr>
        <w:t>20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ين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امشو نروح مطعم هندي يعشيكم ب</w:t>
      </w:r>
      <w:r>
        <w:rPr>
          <w:rFonts w:cs="Arial" w:ascii="Arial" w:hAnsi="Arial"/>
          <w:color w:val="333333"/>
          <w:sz w:val="32"/>
          <w:szCs w:val="32"/>
        </w:rPr>
        <w:t>10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نادنير ليش وجيه مطاعم كشخه انت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حلو المطعم الهن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يم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مطعم هزا واجد زين اكل واجد فلوس شو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نا له لا يطق بجدي عر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نا المطعم كان الدكوريشن راقي جدا والخدمه 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ان المطعم مزدحم فيه ناس واج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خذينا لنا كبينه على عددنا </w:t>
      </w:r>
      <w:r>
        <w:rPr>
          <w:rFonts w:cs="Arial" w:ascii="Arial" w:hAnsi="Arial"/>
          <w:color w:val="333333"/>
          <w:sz w:val="32"/>
          <w:szCs w:val="32"/>
        </w:rPr>
        <w:t>6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ادخ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يناها ضحك وعب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بنات شتبون نطل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يبله برياني ودجا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صلصة الكاري واكلات هند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ه قايله لك بطلب لك قوزي اكيد بطلب بري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ون نظام كل واحد بروحه ولا نجيب وكل واحد يغرف بصح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شنو 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حد بروحه لا نجيب وكل واحد ياخذ له بصح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مس دقاي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جينا هاك الهندي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هن قذلته ومشطها على جنب ومعاه نوته يكتب الطلب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قلت بجنن ف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واطق عيوني ح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ديق باسب شنو فيه ا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ه منيو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شو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ايعرف يقرى عر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 فيه كذا كذا و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طنا ثن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ر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 مافي شور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شحقه فاتحين مطع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ؤؤؤ خلصينا صديق شوف عطنا كذا وكذا و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اخذ م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نيو ورا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رف متى تعقل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شالله عما قريب بيفتحون باب التسج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سج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لاغ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ب 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ل الغضر الللي يغضركم اسكت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ضحتنا بالناس اللي حول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عمي حنا بكبينه محدن عارف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كتوا اسمعوا شنو يقول اللي جنبا حق زوج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لنا سكتنا وقم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سم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اتي ليش ماتاك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ا انتي تاكلين انا كني ماك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صوت عا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ل الحريمه اكل تراها ماهي بنافع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 اللقافه وخل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فس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د كلمكم اللمهم جدا ها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نا من قص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ت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يفتني دوانية النبط عندك وانا مدري وشعرف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قص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لجلسه اللي تمل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تدق الصحن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وزين نا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وزين ناك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سكر حلقها بس فضحت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ربع ساعه جانا الاكل وكل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بعنا وقمنا روحنا لبيت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دتي راحت رقدت وهند ونوره راحوا ينامون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بندري وهيونه رحنا السطح نلعب بالديا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ساعه </w:t>
      </w:r>
      <w:r>
        <w:rPr>
          <w:rFonts w:cs="Arial" w:ascii="Arial" w:hAnsi="Arial"/>
          <w:color w:val="333333"/>
          <w:sz w:val="32"/>
          <w:szCs w:val="32"/>
        </w:rPr>
        <w:t>12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يل امي وخال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بير جو وقامو يقلون لنا وش شافوا من عجايب كشخة الحري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ذي شلابسه وعلانه و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ويه مكياجها وعن اكل خالت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والف حريم ماتخلص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ب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نا نرقد كلنا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جزء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8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رب موعد عرس هنوده اختي ايه صح اقولكم بنت الحلال وافق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لكت وبعد بكره عرس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سبقها شهر نجهز لعرسها من دخله وفستانها ومياج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ذهبها ودراري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جهاز عرو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فلبينيه اللي تسوي لها تنضيفات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عورت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ال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ام شنو يسوي لاز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ور عشان يطلع ز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هلحين مدام انا عرو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 منتي مصدقه ا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وس خخخخخخ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ي جايه لابسه ثوبها شرايكم بالثوب مضبوط علي ولا يبي 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ديل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ظره تمحيص وتقحيص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شكلك تووووووب مايبله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ح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قصه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اقص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ممم لالا خلاص مع الكياج والاكسسو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تسريحه بتطلعين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ووو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 ماجابت ثوبي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صم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كلمتها تقول بالطريق بس راحت تأكد على راعي المسكه والدخ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ا والله خايفه احس بيصير شي بالعر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شالله كل شي جاهز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هازك امي وخالتي راحو يودونه لبي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ثوبك جاي بالطريق والمسكه والدخله را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أكد الحجز ما ناقصك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بلاا اتصلتي على الصالون اكدتي حجز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من الصبح وانا متص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 لله واليوم بعد اخر جلسه 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جهيز عروس واخلص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ين بس شوفي ابيها تنقش لي ح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لي لها ما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يله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بروح ازيت شعري عشان يطلع مضبوط بالعر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 اوك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دي البندري بعد اذا تبي شي م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ك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ت اجيب زيت واحطه بشع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دي البندري تضبط روحه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 ماخلصنا من الصالونه راحت تقيس هند ثوب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طالع خيال عليهاا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م العر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وم العرس رحنا الصال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قسمنا قسمين اللي مع العروس واللي مع ا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ونوره والبندري مع العرو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ا بندخل معا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ما امي وخالاتي وهيونه راحو صالون ثاني عشان يحظرون العرس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ار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نا قصه بالصالون الاخت اضربت عن الطعام وكل شوي تبي الحم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تها حاله هستريا من البكا وطبعا انا ميته 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قيت صحبه مع نص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الصالون كان هو صالون عرايس فيه حوالي </w:t>
      </w:r>
      <w:r>
        <w:rPr>
          <w:rFonts w:cs="Arial" w:ascii="Arial" w:hAnsi="Arial"/>
          <w:color w:val="333333"/>
          <w:sz w:val="32"/>
          <w:szCs w:val="32"/>
        </w:rPr>
        <w:t>15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و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اختنا العاروس تح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كياج وعقبها لبسة ثوبها وسوت تسريحتهاا وحنا طبعا بعد رحنا حطينا مكياجنا وسو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ريحاتنا ورحنا صورنا لان المصوره من الصبح تنطر اخ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هيونه تجنن م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يع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وبها سكري مو نفاش كان خصر واطي ومن تحت خامات مقطعه تختل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وانها بين الابيض والذهبي وكانت بينهم ورد احمر جوري طبيعي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ما ع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ي فوق فكان كت وكان الظهر شفاف عليه لمعه وغيوط مربطه نازل منها اكرستالات لون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يض واحم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كانت لابسه طرحه لفتها على رقبتها وخلت الباقي منها يلتف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دهاا ولبست فوقها اكسوار لولو ونزلته على ايد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ما مكياجها فكان الخط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لاذن لي الاذن كان حيل ثقيل وشعرها رافعته كله ومركبه عليه لولو مع قبعه فخ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ا مسكتها فكانت جدا كلاسكيه ورد احمر جوري ملفوف بشال عل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ول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بسه تراجي لبنانيه فخمه ح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غنت عن العق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ا انا لاب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وب اصفر مع عباد شمس ثوبي جدا بسي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ي محليه حركات اللي عل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د تبا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شمس على كبرها على جنب خصري ونازل منها خامات وسلاس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فه شال على شعري مث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طر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نت مسوي شعري ديرتي ومكياجي كان ثقيل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ا نوره فكانت لاب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وب لونه اخضر فيه كم واحد على ايدها اليسار كمها كان متقط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وبها قصير من قد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ويل من ور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وبها كان نظام حديقه فيه حمام وفراش بس هالحركات ورى ثوبها ا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د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كان اغصان وعليها فرشات صغيره مع ورود حلو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قاصه شعر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رجات فاماسوت تسريحه لان قصتها ماتحتا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 ومكياجها ناعم حيل لانها تح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نعومه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بسه ساري هندي لونه سماوي بس كان جنان اص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ضبو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ت لها خزامه ووصلتها لين اذنها واكسسوار هندي على شعر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بع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قشت ايدها نقش هندي روعه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ب ماخلصنا تصوير وصل اللموزين اللي ك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البنها للعرو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ول مانزلنا استقبلوها بزفه مصريه وعقبها ركب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موز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نا للصا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على اغنيه طالبينها يغنيها يوسف العم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اغنيتين لخوات العرو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جاء المعرس اخذ عروسته بس من كثر الحي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قدر يرفع عينه يطالع زوج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الموقف ربك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لعوا من الصاله وح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مينا نرقص ونستهبل وعقبها خلص العرس ورحنا البيت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جزء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9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طيح على السرير شتتوقعون هند تس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تسوي باجر تتزوجين وتعرف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ام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قل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ا اليوم تعبانه كم صار لها ما نامت شكلها اليوم وجهاا متصف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زوج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سك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تبلعم وتقول داش اختبار فيزي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 لا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امتحان فيزياء امتحان دنيا اليوم يتحدد المصير يالبيض يالسو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شالله استحي ياب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 قلت هذا شرع ربي ياربي دخي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لا هبال نام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ن لكم وفكونا من صجتكم تراي تعبانه مر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أي والله يبيلي نومه مدة </w:t>
      </w:r>
      <w:r>
        <w:rPr>
          <w:rFonts w:cs="Arial" w:ascii="Arial" w:hAnsi="Arial"/>
          <w:color w:val="333333"/>
          <w:sz w:val="32"/>
          <w:szCs w:val="32"/>
        </w:rPr>
        <w:t>3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تعوي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حظي نامي نامت عليك طو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ها رحنا نم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.................................................. 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و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ن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قمت بتثاقل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يؤؤؤؤ من داق علي هلحين الساعه كم </w:t>
      </w:r>
      <w:r>
        <w:rPr>
          <w:rFonts w:cs="Arial" w:ascii="Arial" w:hAnsi="Arial"/>
          <w:color w:val="333333"/>
          <w:sz w:val="32"/>
          <w:szCs w:val="32"/>
        </w:rPr>
        <w:t>6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بح حس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نـــــعم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صوت واحد ناي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تعب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عامه ترفسك وينك ف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تبي الاخ زوجتي مالك شغل انا 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ل بسرعه في الب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يك اللحين 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له لا يحيك في احد يجي الساعه </w:t>
      </w:r>
      <w:r>
        <w:rPr>
          <w:rFonts w:cs="Arial" w:ascii="Arial" w:hAnsi="Arial"/>
          <w:color w:val="333333"/>
          <w:sz w:val="32"/>
          <w:szCs w:val="32"/>
        </w:rPr>
        <w:t>6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ب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م سوي لي فطور جوعان ح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يا اخي روح المطعم انا بنام شوي الساعه </w:t>
      </w:r>
      <w:r>
        <w:rPr>
          <w:rFonts w:cs="Arial" w:ascii="Arial" w:hAnsi="Arial"/>
          <w:color w:val="333333"/>
          <w:sz w:val="32"/>
          <w:szCs w:val="32"/>
        </w:rPr>
        <w:t>9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غل مالي نفس 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نت رجال يارخمه اللحين بجيك وتطرد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 بصير رجال مع السلا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ر التلفون بوجهه وضحك وحط سايلنت لانه عا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 ماراح يخليه لح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..................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 ولد ع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الح يتيم ماعنده احد يروح 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ه عايش بس متزوج ومرت ابووه اقشرانيه ماتحبه 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ء البيت تطر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شاان كذا هو عايش بشقه مع ثنين من ربعه عزابيه ويشتغل مع 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شرك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لى فكره هو اخو سلطان زوج هن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t>....................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ماقدر ينام وتحسف 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ر التلفون بوجهه متعب رفع التلفون بيتصل على متع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يلاقي مكالمتين لم ي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ا ورسال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رى الرساله وضحك ودق على 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عــــــ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غير نف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يق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شعليك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طلع معاي نتري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طالع مع ربع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 اوكي يامال العافيه جيبو 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ا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صي اجيب لك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ولد كبر عقلك ولا تصير حريمه زعول وجي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لي معاكم </w:t>
      </w:r>
      <w:r>
        <w:rPr>
          <w:rFonts w:cs="Arial" w:ascii="Arial" w:hAnsi="Arial"/>
          <w:color w:val="333333"/>
          <w:sz w:val="32"/>
          <w:szCs w:val="32"/>
        </w:rPr>
        <w:t>2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لاف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مش معانا حنا الحين طالعين اجهز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نج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مع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غيرهم عيد وس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خخخخخخخخ شلون ع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ب الدقه اللي سويتوها 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كت لو تشوف شكله من الخوف بس يتلفت قلت 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للي داق عليك يقول كذ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هههههههه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 نمرك ابو خال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ااااه يالله مروني بس لازم الساعه </w:t>
      </w:r>
      <w:r>
        <w:rPr>
          <w:rFonts w:cs="Arial" w:ascii="Arial" w:hAnsi="Arial"/>
          <w:color w:val="333333"/>
          <w:sz w:val="32"/>
          <w:szCs w:val="32"/>
        </w:rPr>
        <w:t>8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بالب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امر ام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اقلب وجه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ف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كر التلفون م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 وليد مايقارب خمس دقايق على سريره وعقب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م راح للحمام اللي بغرفته غسل وج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سبح ولبس له بدله عاديه وطلع لانه بيتري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رج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نازل حصل اخته الاصغيره سارا جالسه قبال الاب تو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لع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ي من امس على الاب تو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سوي ماعندي شي اسو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تطالعه بنظرات زعلان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خ ماراح يسفر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بشري بكنسل اقام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ف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ضحك علي ا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وين شابكه أي موق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اخ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قع صور ومنتداي اشارك 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شالله منتدى مختل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ش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اقدر منتدى نسائ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بطلي ايميلك ماشفته الاسبوع ه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في ث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اللحين اذا خفت عليك ماكو ثقه ان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رفه من قبل 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شتري الاب توب شنو شروطي مواقع محدده تدخلينها لاغير وايميلك كل يوم اشوف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تضيفين وحده لا لما تقولين 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ضيقه هاك شو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فيه على اخ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و اني ماخاف عليك كان ماقعت وراك اشوف كان عادي عن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ي اختي جوهرتي بن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ص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لعيونك بنسافر ةاختاري المكان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ي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ج أي مك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مكان يالله انا طالع تبون شي ناقص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ابي فلو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قبل امس معطيك وين وديتيهم ترى هالايام صاي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ر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سوي شريت لي بدله فيها وخلصت فلوسي واليوم بروح المدينه مع بن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مي وماعندي فلو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ماقلتي لي انك بتروحين المدي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ي ق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لو كان عندك فلوس كان ماقلتي 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ؤؤؤ لاتكبر الموضو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عطيني ولا لأ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عطيك والله بلشه غير فلوسك من الدوله </w:t>
      </w:r>
      <w:r>
        <w:rPr>
          <w:rFonts w:cs="Arial" w:ascii="Arial" w:hAnsi="Arial"/>
          <w:color w:val="333333"/>
          <w:sz w:val="32"/>
          <w:szCs w:val="32"/>
        </w:rPr>
        <w:t>200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ينار مناشبت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333333"/>
          <w:sz w:val="32"/>
          <w:szCs w:val="32"/>
        </w:rPr>
        <w:t>200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ينار تكفي شي اصلن راحت على تراجي شري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بطل عي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تراكي </w:t>
      </w:r>
      <w:r>
        <w:rPr>
          <w:rFonts w:cs="Arial" w:ascii="Arial" w:hAnsi="Arial"/>
          <w:color w:val="333333"/>
          <w:sz w:val="32"/>
          <w:szCs w:val="32"/>
        </w:rPr>
        <w:t>200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ينار الله واكبر شصاير بالعا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ماتعرف شي هذي سوال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ي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لوموني يوم ابي لي وحده راعيه غنم يالله انا طال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ح 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 ربعه يتريقون بأح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مطاع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.................................................. 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بيت ام هن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 يالله قوموا بسافر ال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شوفين ش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ن ماراح اجيب لكم معاي صوغ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منا كلنا على حيلنا سلم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هنوده اللي جات تسلم علينا وبتساف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اليزيا ديرة العرسا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جاني نوم رحت جلست بالصاله اتريق واطالع لي مسلس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اخله ع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اق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ي شنو مع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اااااااو متى جبتي الليس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ني اليوم طلع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لي مع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 تدرين خالتك بتسافر بك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روح لسويسرا وباري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لع شعند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جالها عنده شغل هناك فقا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سافر معا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الي ماراح يسافر هالس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بلا بيسافر سعود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روحون عمره وجوله على مناطق سعوديه وهم بيروحون عند اهل امي بريا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نه هذي بتروح جدتي الرياض تكفين خلونا نروح معا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اقدر نروح ا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تك نوره عندها معهدها وثانيا ماعندي فلوس حق السفره اعرفكم كل شي تبونه الس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ايه انش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 بروح عمره تكف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ك جايه من لندن قبل شه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شبع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هو اكل عشان اشبع مابي برو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لي مني لين باكر ما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حت امي تطبخ الغداا وبعدها قامت البندري وانسدحت بالغنفه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دا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جننها اقط عليها المخده وبطل الصحه ابيها تق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ؤؤؤؤؤؤؤؤؤؤؤؤ ملاغ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ب قومي يالله يابقره عندي لك سال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راح اقول لين تسوين لي عص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لي ي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ي جيبي لي عص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ووووووووووووف وراحت تجيب لي عص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شكوورره السالفه تقول ماعندي سال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قوم نتاخذ مني العصير ياحما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طيني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العصير انكت كله على الزو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مي بغت تموت وعقابا لي رحت مسح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مسح الفرشه واسولف على نوره والبندر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درون ان خالي وخال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افر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د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درون ان المدرسه باقي عليها شهر واح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بقره ليش تذكر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باقي لي سنه واف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شنو تفتك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لدراس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ر انشالله 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خر سنه ولا بعد تبيني اكمل وبدخ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شالله الج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وفقك يار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ه امي موافقه ادخل الج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خخخخخخ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لت عليك انا ببرد قلب امي وبدخل الهندسه وارفع راسها م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ثل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بنتي قلبي تبي ترفع راسي مو بع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نا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>.................................................. ..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ولد تكفا وق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يهااهاهاهاي ماك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عد عن البيت وراي مراجعه مه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بوقفك ه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صجك ياول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يد البيت عني انا خبل اللي رحت معا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خخخخخخخ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ع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تخطط تس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عيد دقه ومانسوي لك مايص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له هالله يقول الشاعر الباكستاني كما تد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د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قف السياره يالله انز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صجك حرك ابرك 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فتح الباب وعيد يدز وليد لين طا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زل بوسط الشار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بع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 والشباب حركو ويلتفتون على وليد وهم ميتين ضحك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واقف بشارع والشم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اقته وهو يتوعد ويتحلف بالشباب مايخليهم لحال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مرور نص ساعه مر من قدا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اك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ه وركب معاه وقاله يروح بي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ما وصل راح يركض يلبس ملاب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س دشداشه و غتره وقام يركض بيلحق على الاجتماع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كب سياره ودا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داد حده وصل الشركه حتى ماصفط سيارته قط المفتاح على الحارس وراح يركض لقاع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جتماع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يطالع بالساعه صار لهم ربع ساعه بادين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 القا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 على التأخير بس سيارتي كانت مبنش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عادي كان دا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 ام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طالعه بنظره ماراح اخليك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ابغيت اتعب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بو محم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ب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جتما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دي يابومحم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دوا يتكلمون في المناقصات ومن خرابيط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ساعتين خلص الاجتما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راح وليد مكتبه وقال لسكرتيره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دخلين احد علي واولهم متع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سكرتيره رويد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ستاذ وليد استاذ متعب مابير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ليد ويلف عليه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ذا دخل مخصوم منك دبري روحك ويسكر الب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كرتيره رويد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انشالله تؤبرني يختي على هالطول والرجوله ااه ل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بيكلمني مابيعديني وش يا امي لحأي علي ابل مامو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ويكلمها بالانترك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يدا اطلبي لي شا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يد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رك امر استاذ ول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وهو يقعد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رسي ويتنهد يفتح ازرار دشداشته اللي فوق ويقط غترته وعق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لعب بشع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سك تلفونه وطلب رقم لكن قبل لا يتصل ضحك وقال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مسويه فيني ان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قطعت عليه حبل افكاره رويدا والش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ليد معصب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كم مره قا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ك انك انتي ماتدخلين علي الشاي وين عبدالرحم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يد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أأأ نسيت وماف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ي الشاي وتوكلي على 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دخل 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ا شفيك انت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امو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يد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تبتسم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خللي ياك وطلعت من الغر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ا تبي روح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كل على الله لاني واصل خشمي توكل على الله مالي نفس اشوف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عيني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ي واصل خشمك 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 وانا اخوك تعرف الب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ي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دليك اي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بيك تقض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قوم خلاص كفايه اهانات انته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ه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اتشوف شر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يلعب بالتلفون ح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 اليوم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شاء عند ابوي حياك 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بتكون هن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رك وفرت عش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 اوكي أي ماقلت 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كن اساف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انش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ري خلي الغاليه تحدد واساف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خاو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سويره هالنزغه بتسافر لا مارو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تحط عقلك عق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نت عمرها </w:t>
      </w:r>
      <w:r>
        <w:rPr>
          <w:rFonts w:cs="Arial" w:ascii="Arial" w:hAnsi="Arial"/>
          <w:color w:val="333333"/>
          <w:sz w:val="32"/>
          <w:szCs w:val="32"/>
        </w:rPr>
        <w:t>12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نه جاهل تراها لالحينها ورعه تصدق لالحين تلعب بعراي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خخخخخخخخخخخخ اجل بمسكها عليها اوكي اسافر بس على شر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مد ربك باخذ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 لله بس ودي نسافر دزني لاند هالس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قول لها واشو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تقول لها تحمد ربها ياعمي شوري عليك خلها تولي وانا وياك نساف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لى سفره مع عيد وسعد نروح اسباني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عمي نفس السنه اللي طافت فضحت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نا لا توبه اسافر مع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ذمتك ماكانت وناس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لا بس خثا الم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لب وجهك وراي معاملات بخلص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تعب روحك انت ياعمي انت صاح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شركه وتخلص معاملات عطها واحد من اللي يشتغلون عندك وفك عمرك المهم انا طالع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ل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لي مايحفظ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 مردو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 اخذ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ليد التلفون وقام يتصل بالرقم وطلعت له بنت صغيرونه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ت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لوووو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يتكل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 هلا هيونه شلو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 يما شعرفك 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ي ساحر خخخخ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مي شواقه في ساحر بالتلف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لي له يسوي عمل يخلي امي تخلينا نساف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اقه تقول لك سوي لها عمل تخ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 توافق انا حنا نساف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لي لها اقضبي ارضك احس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قول اقض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ضك احس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ه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ا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م قولي م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مم سلطان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الا عطيني شوق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يون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اقه تع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م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عم من مع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بالصو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 قلبي عرفت هالصوت ق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تصبصب العرق من اسفل ظه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معا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بوني ماعرفه عبط بن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ااا ماعرفتيني يالله ماكو شكال نقول انا الاشقر المزي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خخخخخخخ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حينك ذاكر شتبي ياشق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بس كذا داق اتطمن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ا بخير بغ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رف انتي شفيك كل ماكلمتك صرفتي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 عيب اكلم رجال وبعد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تبيني اقول لك ياحبي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قولي حي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لب وجهك زين بسكر التلف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عاد تتصل ترى قسم بالله بقول لب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اا قولي لبوك وانا بسبقه بقول 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ول لي اشقر ومزي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قلته متى ياكذ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م كنتي بلند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لن ماعرفك منو معاا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 بد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 ال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وت يقطع ما اسمعك يؤؤ بااااا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رت السماعه بوج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ا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يت سكرت قلبي معاا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ي شو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خخخخخخخخخخخخخخخخخخخخخ 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بله ورقله وو مالكه قل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ما انذلوا تحت رجلي بنات بس عشان اكلمهم وهذي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قدرت لها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جز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10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اخ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غرفه بنات بقول لكم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دا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ري ع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في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حط ايد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قلبها امبيه من صجك وليد ينز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ليت ادبي عليه وهذي ثاني م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عم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غسلي ايدك ياخذ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مسك ايد البندر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قولين تكف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ب التمحيص والتقحيص شيبي فيك وعن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 عم مو طبيعيات زين ودلال وفلوس ونسب ومناصب كلهن دكتورات ومهندسات ومدرس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جي ياخذك انتي اللي فاشله دراسي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بوي نسي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درون منو را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خذ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ذكرون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لابسه بيج بسود اللي حاطه ورد بشعرها بعرس هنو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مم تقصدين ريما يما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زيو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 اسم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ما أي هذي بنت عمه وصغيره وجسمها جنان ودلوعه وابوها عنده محل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غ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و كل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مكم الفلو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كره مو حنا اللي همنا هذا هم اللي همهم لانهم ناس فوق ف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ب انتم كلكم خلتو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ر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ح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نرجعك لارض الواق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زينه ربي يرزقني احسن م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ن وانا ويا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ق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كم خالتي ربحت كمبيوت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لي 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بشرتها وقالت لك الكمبيوت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عندها بتعطيك اي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ول عندها واحد توها شاريته وتق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حتاجه وقالت اخذ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ااااسه ونااسه بنشبك وااااا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ا فكرت اعطيك اياا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 يانحاست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نحيساات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ت الايام وقربت الدراسه ورجعت اختنا هنوده من السفر وقامت تهذري لنا ب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ف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 زوجها ماقص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اها كل شي تبيه جابه 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 رحت للسوق انا ونوره والبندري نشتري للبندري وهنوده اغرا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راس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هنو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وصيتنا لازم نشتري لها كل شي على فله وازعجتنا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ؤؤؤ تعب مو شرينا كل شي خلاص خلونا نرتا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بالكم جايه عشان اغراضهم المدرسه جايه اشتري لي بد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تعبت بقعد هني بالك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تعب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ي ان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وا انا بالمحلات هذي اللي قدام ان بغيتو شي تعالو 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المهم عطينا فلوس بنطل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ف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هاك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اطلبي لي موكا انز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ب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عدت انا والبندري نسولف ونشرب الكفي اللي طالب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طلبت كافي لاتيه والبندري موكا اي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ا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وره موك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اقه شوفي شوفي مو هذي سارا اخت شيخه مرت ابو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لتفت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والله معاها وليد شكل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ت لي ان وليد يشتري لها كل شي يعني يتسوق معاها وكذا تقول مالي غيره خوا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زوجوا ومنشغلات ان وليد صاير لها ام وتصدقين سفرها السنه هذي ديزني لاند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فرنس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ماش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ظوظه الاخت لا تطالعينهم فشله معاها ول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لي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ك خلاص شريتي 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سار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لع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شريت ولا صرت بخيل علي ال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اقدر ابخل عليك بس تعبت على الاق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ينا نقعد وبعدين نك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اخر مح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ضحك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اخر مح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حو للمحل وعقبها راحو قعدوا بالك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يقع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وف شتبين يا ب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مممم على كيف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باسب كم وطلب له هو موكا فليك ولاخ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انليا اي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و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وي طالع طالع هذي مو البندري بنت زوج شيخ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لتفت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أي والل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بتسم ابتسا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ح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لم علي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بتسم روحي احد ماسك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امت سارا تسلم علي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قام قعد بالكرسي اللي يقابلهم عشان يشو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غلا اشوف السوق من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 نورك ياقل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لخوات كهربا اجل انا ماي شوفتي اتطفي ن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طش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طق شو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على كتفه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والله رق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خبارك تعالي اقعدي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ق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قد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قعد وليد بروحه جالس هناك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امت تأش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لتفت انا والبندر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طالعه لما شافنا عط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ذيك الابتسامه الساحره وقام لنا يم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خباركم بن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طالع شو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ي شخبار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ا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ده بمخبا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منزله راسه بالارض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زق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 دوم تزق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ات يبوني اقعد عند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عادي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ك ربع ساعه لاني تأخرت وراي عشاء عند ربع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حنا ننزلك عند بيت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ايين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 نوره 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و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اا شرا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قمر تقعد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رض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يفك المهم فرصه سعيده اني شفتكم ومع السلامه ويوم كان بيروح قرب عند اذن شوق وق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ي الشيله على عيونك لاني اغار عيونك تفت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العته وهي مصدومه ونزلت الشيله على عيون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نعت نقاب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ذا احلى بواج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ح وليد دفع حسابه وحساب البنات وطبعا انا رحت بوادي ثاني م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ا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 من صجك سار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 أي والله الا شواقه وين وصل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تنتب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ه معاكم الا صج ليش ماتج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تنا اليوم تعشين نسهر ونلعب وناس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 اخا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ضايق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عكس والله راح تستانس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 او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ت نوره وشربت كافي مالها وراحو توكلوا على الله راحو بيت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عدوا ضح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بط وناسه وقاموا بعدها سوو عشا وكانت ساره معاهم حست بونا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طبع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ره تح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وناسه كذا تعودت دايمه على المجاملات ولا عمرها دخلت المطبخ بحياتها وحست انها سو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جاز مو طبيعي وكان ودها لو يكونون خواتها وتعيش معاهم ط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مر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ها وليد وراحت بيتهم وقعدت مدة اسبوع تهذري بالبنات وبالوناسه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ف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اهم وضحك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لون عادي طايحه الميانه مع امهم وجدت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ها لو شنو ماكانت تقدر تتكلم مع خواتها ك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كن يذبحون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جل تقولين استانستي معاهم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 وناسه مو طبيع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ك لو يعيش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ا اع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اهم لان بيتنا كبير واحس كل واحد فينا ضايع يعني فاضي علينا بس انا ويا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كسهم هم بيتهم صغير وكلهم مجتمعين على بع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ااا اوكي خلاص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ش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لي وحده فيهم تع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بتزو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صفق واااا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ل والله اكيد نو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الالا شوق شرايك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ستانست اكثر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اااااقه ونااااااااا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دري انها تجنن تسوي بنات العالم كل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على الله توافق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نش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افق شناقصك ا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و صغيره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عادي الصغيره تكبر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رف منين تجيبين هالكل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لناس بعد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 وص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روحي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شالله منت ناز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ي مشوار بسرعه وراج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لاتطول ب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>........................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ايك بسارا م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جن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بلا حبو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لى نياتها ماعنده تكب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والله بعد مو متكبره وشكلها اليوم استانس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والله حر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سر الخاطر خلاص صيري رفيقتها وخليها تجينا عشان تقول انها تحس بالوحده وان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اقده امها وابوها كسرت خاط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نغزني عشان كسرت خاطرك ولا عشان الحبي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شالله ماعندي هالسوال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ين الا صج شقالك وليد يوم قرب م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ا قالي شي خيالي بغيت امووووو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ق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تغر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مسك ايد نور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ل لي غطي عيونك تراني اغار عيو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فت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 و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ااااااااااااااااااااااااو يابخ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 وتلموني لا حبي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جن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لو جا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بر زواجه شتس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رف ليش انتي تنقصين الفرحه ع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t>....................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يومين وليد عند اخته شيخ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لا ممكن اعرف السب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يعني لا هذا اخر شي عن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لمي ريما اخذها وغير شوق ما اخذ و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غيت اتزوج لاني راد عليك ولا على اكبر راس تفهمين واصلن انا ماهمني رايك قلت لك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شان تحظرين العر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تاخذ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عايش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خذها وغصبن ع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اتاخذها اقعد براس ابوها واقول لا تزوجه واطلع عيوب الدني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وها ما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ر عليها ولا هميتيني وراح تدخل بيتي معززه مكرمه وزوج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حترمينها غصبن ع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شمك ولا كلمه زيا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يما وريما نخسرها وبدت تب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ما علنتانه شكو انا ربي يرزقها نصيب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مع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عاا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ت تحب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حبها ولعلمك ان تزوجت ريما ثقي تماما راح يكون اخر يوم فرح لها بالحياة وراح تب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اي ايام الحزن والهم لين اخليها تدعي عل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 تزوجها انا ماني راض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رض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اخل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تهن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بتهن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صب عنك مع السلامه وطل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احت على الارض وقامت تبكي من القه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لي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 من البيت معصب وراح للبحر وجلس قد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حر وطرش لمتعب رساله تعال ابيك انا في البح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توه يصفط سيارت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وه شف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طالعه بحزن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هاوشت مع شيخ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ا 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ت 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زو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وو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ويتها يا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 أي وقالت ماتزوج ماتاخذ غير ري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قدك احد عايف ريما العيال كلهم ميت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د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لانسانه مادانيها ولا احبها ولا راح اخذ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لاخ رافض ريما ت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طالعه ا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 ب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صجك تخ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ما وتاخذ شوقوه الورعه الرق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ب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قعد جنب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قطع الحب وسنينه اللي يخلي وليد يحب شوقو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ق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 الغل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حب احد يغلط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د والله انها تنحب نفسها حلوه ونكته ولا همها احد وعايشه يومها تصد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زعل نفس خواتها راضيه بواقع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ضحك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 اه بس تصدق اموووت لا تخي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د غيري ياخذها امس حلمت انها تزوجت وبغيت انهبل رحت كلمت شيخه اليوم عشان اللح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عليها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لحق عليها ليش الكميه محدو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 الصاج اخر قط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كلام قاعدين بسو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له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لطان اذا حبيت وبغيت اتزوج اللي احب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حين ش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س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ره ب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لم ابو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وق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 بتسك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عرف شلون اقن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ين اوكي شرايك نتعشى لاني توني قايم من النوم ومو ماكل 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ك نف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اك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نا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ب ولا ا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وكي روح جيب لنا عشا وخلنا ناكل قدام البح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سي بوكي عط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وك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 ك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قران اوكي تلقاه بدرج السي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راح متعب جاب عشا وقاموا يتعشون قد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ح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ذك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 يوم كنا صغ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ا اذك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تقول لي اني انا وياك راح نتزوج بيوم واح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ضحك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نيك تقولها يوم كنا صغار كل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مس يمحوه النه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ليش ماتخطب ونتزوج بيوم واحد يعني من صغرنا انا وياك مدرسه وح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خرجنا مع بعض دخلنا تخصص واحد توظفنا بشركه وحده حالنا من ح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قص نتزوج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للي اب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عل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حين مانسيتها ا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حد ينسى قل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منت صاحي تحب وحده تطلع بالاخير اختك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ضا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خي شس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حس من يومي مدري ليش امي هالبنت بالذات رضعتها قلو بن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خخخخخخخخخخخخخخخخخ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شنسوي ده قسمي وده نصي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قول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والله هالشوق غيرتك صرت رومنسي قب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امك كله مرو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تس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تلعن هلحين ابي كلمه وحده سب ماك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 أي والله تغيرنا عا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صدق ماتوقعت اني احب وح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فكر اتزوجها الا شوق من شفتها اول مره وهي تدخل قلبي لا رقالتها وهي ك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تزحل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الرخا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 ولا يوم تكلمني على بالها اني اجن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كل مادقيت عليها بختبرها اشوف تعطيني وجه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كانت تزف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هنيك يارب ويسر لك امر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مين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طالع بالساعه مو كنه تأخر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والله ماخذ سيارة سعد واللحين بيذبح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حوا الشباب 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حد بيته</w:t>
      </w:r>
    </w:p>
    <w:p>
      <w:pPr>
        <w:pStyle w:val="Normal"/>
        <w:jc w:val="center"/>
        <w:rPr/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جزء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11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)</w:t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خطبني انا 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انتي وليد اسم 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 يمدحون فيه الرياجيل اخلاق وطيب وكرم ود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سب وشتبين غير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قلب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لله لو انه صايع موافق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يفك يما الشور شو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هذاك قبل ال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ها كلمه اللحين البنات لهم شور المهم انتي روحي استخي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ي ركعتين وادعي رب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تركك تفكرين وبعدها تعالي وقولي لي را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شالله يما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مستحيه لاول م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ت امي من الغرفه وقعدت مصدومه اخيرا اخيرا وليد جا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طب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كنت مصدقه حسيت نفسي احل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البندري تضح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ه امي شت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طالعها مصدوم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ه مد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م الله 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صدقون بنا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ما صاير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خطب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ذا شي يخليك تنصدم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لو تعرف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اللي خطب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و ياست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 و ول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صدم وقام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طالعون بعض وعقبها اختي 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مت تحظني حيل مبررووووووو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وره استانس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لي حيل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فروض تفر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خايف جاني خوف مو طبيع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بي روح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خيري وفكري عدل وسوي جدول وخططي وبعدين عطي امي الاجا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يد بتخاف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 البنات مرو بنفس تجرب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شنو ماتبينه اذا ماتبي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رفضيه وعطينيا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بيه بس مرت اب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ف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قول ا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ت من نظراتها ماتبي تخطب بس انجب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ي بتاخذين شيخوه 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خايفه بنت الحلال تدمر بي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بي اتكلي على الله وان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يقدر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ها رحت صليت صلا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ستخاره وحسيت براحه مو طبيعيه وقلت لأمي المواف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مت الملكه وحددوا مو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زواج بعد </w:t>
      </w:r>
      <w:r>
        <w:rPr>
          <w:rFonts w:cs="Arial" w:ascii="Arial" w:hAnsi="Arial"/>
          <w:color w:val="333333"/>
          <w:sz w:val="32"/>
          <w:szCs w:val="32"/>
        </w:rPr>
        <w:t>6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ه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شان يضبط وليد البيت وعشان اقدر اجهز لي اغراض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ات متجمعات في بيتنا مسويات حفله لي كيك وحلويات وفطاير وعصا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ش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بي بيرثدي تو ي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صقعه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اهمه غلط الاخ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عاشو عاشو بنفتك من شو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قلبك مو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ود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يصدق شوقه وتتزو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حاطه ببالك بعنس طول العم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التي عنو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ؤؤؤؤ الله يعينك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غث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ؤؤ جتني المتشائمه من عازمها هذ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جلسنا نسولف ونضح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نبسطناا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ت هالاشهر بسرعه البرق وكل يوم يمر يزيد خو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رتبا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بل العرس بشهرين الوالد توف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قرر وليد انه ما يسوي عرس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شه بسيط يعزم فيه ربعه وتدخل العرو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طق ولا شي بحكم ابوي توفى واخته الكبي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الاحدا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فض انه يأجل العرس لانه يقول خلاص مافيه صب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ف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الصالونه جايه بالبيت تحط لي مكياج خواتي لبسو بدال بسيطه عش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يكدروني ل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م عرس مو عز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مي سوت لي حفله بالبيت عزمت رفيقا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اراتنا من غير رقص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غرفة الاسقبال وجلست فيها جوني الحريم سلمو ع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اركوا لي قامو خواتي يغنون ويقصدون والبنات يرقصون عشاان ما اتكد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قالو ان المعرس بيدخ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ا جاني شعور مايوص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ري شنو اقول ل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 المعرس للصاله اللي كنت قاعده ف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كان فيها احد غيري انا وخواتي ووضحه رفيج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مي امسكته وقعدته جن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دخت راسي عورني وصدعت مدري 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و حياء هو من جماله هو خبال مد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ق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بتسم المعرس وقام يطالعن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بروك ش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كت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نزله را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ار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ي عجوز حد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 شفيك وليد يكلمك ردي ع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زلت را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ضحك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يها مستحيه ه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مبارك وليد ماوصيك ح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ك على الغاليه ش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وصين حريص شوق بعيو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لت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طالع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اموا كل خواتي تبارك له وتطل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ا جت وض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رشها متر قدام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مبارك يامعاريس شوف وليد بوص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عرف شوق رقله وبايعتها ومامن ورا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جا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رفع راسي واطالعه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ستحملها تراها طيبه وحبوبه واللي بقلب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لسانها وماتمتلك اعصاب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مره تشوفها ماسكه نجر تلحقك ترى عادي تص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يعي لا تخاف بس انحا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كون مادحت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 ماتوص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يص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لتفت يطالع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ضح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مع السلامه باكر اكلمك شوقه ابراهيم زوج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رقني من كثر مايتص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قامت حبتني وطلعت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ص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ه نوق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ش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صور ياعروس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 تبين تصو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أشر لا ما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ص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باق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شرة ص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ابي تعب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مو لاز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روحي داخ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في منو يبي يصور وصور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ه خالتي مش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حد يقدر يردك اللح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لبنت زوجتك أل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ومسك اي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يت برتباك م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يعي وفجأه جتني رجفه موطبيعيه من مسك اي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حس علي وترك اي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سو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واتي الرداء وتوجهنا للسياره اللي جاي عليها وليد وطبعا قاموا خوا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غن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روسنا زينن نحطها على البا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و منت غالي عند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 عطو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انتك ياوليد حطها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راس</w:t>
      </w:r>
      <w:r>
        <w:rPr>
          <w:rFonts w:cs="Arial" w:ascii="Arial" w:hAnsi="Arial"/>
          <w:color w:val="333333"/>
          <w:sz w:val="32"/>
          <w:szCs w:val="32"/>
          <w:rtl w:val="true"/>
        </w:rPr>
        <w:t>&gt;&gt;&gt;&gt;</w:t>
        <w:br/>
        <w:t>.........................</w:t>
        <w:br/>
        <w:br/>
        <w:t xml:space="preserve">&lt;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ش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اله بورد ودهن عود؟؟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رقصو قدامها وغنوا له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ت تخطي كنها قا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يود؟؟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يد الغزلان ماحلا نورها</w:t>
      </w:r>
      <w:r>
        <w:rPr>
          <w:rFonts w:cs="Arial" w:ascii="Arial" w:hAnsi="Arial"/>
          <w:color w:val="333333"/>
          <w:sz w:val="32"/>
          <w:szCs w:val="32"/>
          <w:rtl w:val="true"/>
        </w:rPr>
        <w:t>..&gt;&gt;&gt;&gt;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ركبنا السيا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وليد كنا في الخلف واللي يسوق فينا متعب وجنبه ا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لبيت 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ادخلت البيت انبهرت فيه كان خيال خيال يعني شلال على صو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افوره مدري وي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وض سمك كبر البيت والصالات شكبرها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ا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تحيه لو مو مستحيه كان علو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ها صعدنا للجناح اللي انا راح اسك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وني للصاله وسلمو اهلي علي وبعدها راحوا ومابقى بالجناح غيري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تفى وليد مدة عشر دقايق وبعدها دخل للصا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ادخ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ا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ني بعينه وبعدها نزلت عيني بالارض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شوف الغرفه منوره اجل ان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قلب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شين الاستعباط لا هناك احس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ماتبدلين ملابس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ش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تعرفين وين الغر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قلب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ذم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شايفني كل يوم هني بعرف وين الغرف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شي معاي اور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فت ومشيت معاه مسكني من ايدي وقام يمشيني معاه وانا بعال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اني كان يتكلم طول الطريق وانا مدري شنو يق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فض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كلك مو معاي تفضلي للغرفه بدلي ملابس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ش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غرفه وبدلت ملابسي ومسحت مكياجي وفكيت شعري على طو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 تسريحتي جدا بسيط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ص شعري مبطلته وشويه رافعته وكلش ماحطيت سابريه على شع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 رفعت ن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عري من ورى وحطيت كماشه صغيره ورده والباقي مبط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بست قميص ابيض عاري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موم وفوقه وشاح سكري عليه حركات بسيط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منم وترتر وحطيت مكياج خفيف كحل وقل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سكر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طلعت رحت للصاله اللي كنت جالسه فيهاا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ادخلت ك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معطيني ظهره واقف وبيده ريموت يقلب بالقنوات اللتفت وشاف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فى التلفزي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قام يطالعني ويبتسم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ا يبتسم وليد احس اني ودي اموت ابتسامه 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خيالي مو طبيعي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اك ياعروس تفض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تسم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لس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م وجلس بجنبي وعطاني صحن كيك وحط العصير قدا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ي خلاني اضح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قلبي وابتسم كانت ايده ترجف لما قدم لي العصير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العته وقمت ابتس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فيني الضحك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شك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اليوم بنمشيها لك نخدمك لانك عروس بس من باج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يك تسوين لي الغد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عرف اطب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شنو بنقضيها مطاع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ش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 ماعندكم خد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بلا بس ما احب اكل من ايد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عي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رافع حاجب ومنزل الثان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ك بتاكل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دها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ليش ماتاكلين الك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نزل الصحن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مشته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ش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ع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اتي وين حا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سافر بعد بك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ي يري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ممم اللي يريحني ود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أورب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كشرت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يف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ماتحبين اورب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دول الاجانب 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ب اروح 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تبين دول عرب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كون احس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اا شرا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مصر ولا د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بي يمدحو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دبي دبي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جزء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12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وليد قوم ول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هو نعسان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اب من اليوم يطق روح شوف م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قط اللحاف اللي عل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روح يشوف م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رحت للحمام اتسبح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يفتح الباب وهو لا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روب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ع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تطلع بوجهه الخدام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ط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د قال لك نبي فط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دا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بس ماما سارا قالت ودي فط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تثاوب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 اه الساعه 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دام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333333"/>
          <w:sz w:val="32"/>
          <w:szCs w:val="32"/>
        </w:rPr>
        <w:t>10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ب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ي الفطور بالصاله وتوكلي على 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طت الفطور بالصاله ورا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 شوا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الحمام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ع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سب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الفطور بالصاله لا خلصتي تعا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 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للصاله وجلس بالكنبه وحط راسه ونام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ب ماتسبحت لبست لي قميص ازرق وفوق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ب ورلفيت شعري بفوطه ورحت للص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وليد نايم على الكنبه شكله تعبان ح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كسر الخاطر حتى نزلت مني دمعه بس تداركت الوضع وشفط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 على الكن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ي قباله وقمت اطالع فيه وفجأه ولا يفتح عينه وانا سرحانه بوج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تخرع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مت اتلفت يمين ويسا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 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شي مات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ط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قوم ما احب افطر هالساعه بس ابي حلي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بينه حطيه بالمطب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شالله تبي اسوي لك حلي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ه لا سوي شا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ش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عالي لا تسوين انا اتصل اللحين بميري و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 راح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ت للغرفه انشف شع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خل وليد راح يتسب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لت ملابسي ولبست دراعه برتقاليه وحطيت مكياج جدا ناعم وفتحت شع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طلع وليد من الحمام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الله شالز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زلت راسي مستحي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شك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مسك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رف لي متى بتستح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>: 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اليوم بعد بمشيها لك بس من بكره ان ماطاح الحطب انا اعرف شلون اطي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نزل اللحين وليد تحت عند سار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بتنزلين مع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ز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بس أبدل ملاب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 مالبس وليد نزلت انا وياه ورح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 سارا اللي كانت جالسه في الصاله وتطالع التلفزيون يوم شافتنا استانس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ونه وينها هاج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حين بتجي كاهي بالطري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كمل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متهم الا وهاجر داخله عل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ج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شالله ماشالله العروس هني اخير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 بيت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ي اك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ج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 انت منور البيت لا نور شوق ه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بتسم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له يسلمك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طالع وليد بنظره يعني ح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طالعن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ن شو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ضحكين علي هاا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سافرون ول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بنسافر باج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ت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جع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طالع شوق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لت العرو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ج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قررت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سافر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بي ليش ماتروحون اوربا اونس واحل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د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حب اورب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مينا نسولف ونضحك ونكت طبعا انا قمت اسول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سيت اني عروس وجلستنا قلبت ضحك على وليد وطناز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ما جاء وقت الغدا تغد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نا مع بعض ورحنا العصر كلنا بيت شيخه اخت ول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قبلتنا احسن استقب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بت فينا واستانست يوم شافتني مدري هي تندمت على رفضها لي مدري عقب وفاة ابو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قلب حالها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 قالت بتنام عندها عشان باجر بنسافر والبيت مافيه اح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نا حنا كملنا طريقنا انا 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شعور حلو لما الوح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كب قدام خاصه مع رجالها لا يوصف قمت اتلفت اطالع يمين ويسار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 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اسه راكبه قد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ارجعي ور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تخص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قلدن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رف ليش تنقص علي وناس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ا احبك مستانس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 بدينا من اللحين تونا ماصار لنا يوم بد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ناح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قالت لي خالتي وماصدق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شرايك نتعشى بمطع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شبع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جوع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ك ماك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ي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ين تطلع 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رش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ن يقلون اللي له كرشه باين عليه ال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بناديك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حين ابو كريش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 عيب عيب عروس استحي اللي مث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كلم الا بعد شه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اح وجه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ك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 ياحليك خاس وجه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ركركرك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طقه بيد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طالع ايد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دها قد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د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دود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خلاص طن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ه وصلنا البيت ي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ل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روح مك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بس بجيب عشاء واج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طل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لمطعم وهم يجيب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 مطعمي اللي ابيه ما يوص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يفك لا تأخ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يت مافيه اح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ظر عم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ح وليد يجيب العشاء رحت انا بد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لابسي ولبست بجامه حل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ويت شعري ذيل حص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تصلت بخواتي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مع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م اح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رو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صوت عا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وووووووووووووق يالحماره صوتك تغ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غ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قالها الله بس تهيأأ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مسويه وشلو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ير الحمد 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ك امي تب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شواقه شلون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وني افتح منك بش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لالحينك خبله اعقلي اعقلي لا ياخذ عليك رجا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خسي ياخذ ع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لقطعه حته ح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 هااه متى بتجينا انش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خخخخخ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داكم تشتاقون لي انشالله ابي اجي باجر اسلم علي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بل ما اسافر أي يماا بنساف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د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شالله يالله اجل مع السلامه روحي لرجا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مامي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ل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كرت التلفون وقمت اخذ لي جوله بالبيت وادخل من غرفه لي غر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 غرفة 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بقلب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والله ذويق ولودي وقمت اتصحف رف الكتب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غرف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في كتاب تحت مخدته اخذت الكتاب وانسدحت على السرير وقم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صح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تاب بشكل سريع ولا تطيح عيني على صو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توقعون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ور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ورتي انا وسارا اخته بحفله ابوي الله يرحم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كان شعور جميل جميل بس ماكتمل الشع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وليد داخ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لوه بغرفتي شكلها عجب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بنام ف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لي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جه عابس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من ينام معا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م برو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اااا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رتب على كتف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 بسم الله الجنون تخاف منك مو انت تخا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لي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مسكني بيد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 اوكي العشاا جاهز تحت حط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سف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نت جبت العشاا كمل جميلك وحطه بالسف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بقق عيو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روحي لا اكسر راس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سوي نفسي ابك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محد يضحك معا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نفخ صدره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حمش نيهااهااهااي يالله بلا دلع روحي حط العش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سي س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عقبها رحت حطيت العشاا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عشينا ونمنا عشان بكره السف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>--------------------------------------------------------------</w:t>
        <w:br/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جزء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13</w:t>
      </w:r>
      <w:r>
        <w:rPr>
          <w:rFonts w:cs="Arial" w:ascii="Arial" w:hAnsi="Arial"/>
          <w:color w:val="333333"/>
          <w:sz w:val="32"/>
          <w:szCs w:val="32"/>
          <w:rtl w:val="true"/>
        </w:rPr>
        <w:t>)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سوي ضجه فوق راس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قومي قومي بسرعه طا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طي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ا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امت عليك طوفه يالله قو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ؤؤؤؤ خلاص قم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مت واقوم واروح البس واتكش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جالسه ارتب جنطتي واغ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كت ثف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ها مثاوير العمر يالله عسى ألقى حبيبي المنتض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طالع وليد واح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و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لي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لبس غترته وعقاله وميت ضحك ويغني مع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ل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ك معرس واليوم عرسك ماطولت كذا خلص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تبين انتي بل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له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شوفك ماتقول معرس صار لك يومين شنو شتبين قول حياتي حبيب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اقول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في فايده انتي ماتقول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زين خلاص بقول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بي وليد ماخلص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لا خلصت قلبي يالله مش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نا بيت اهلي ودعتهم ورحنا المط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ص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غلنا وقعدنا بقاعده الانتظار ومعانا عصا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ول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روح دبي 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لتفت علي تبين دوله ثانيه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نفس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م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عيوني كم شواقه عن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للي تبينه 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هر كامل قولي المكان اللي تبينه وبنرو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ي جربي وشو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ممممممممممم لاخلاص بس ابي عمره ود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يه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سولف ماحب اسك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د قالك قبلي انك مزعج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واج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ممكن تسكتين مدة خمس دقاي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اك خثيث من قعدنا وانت مشغل هال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و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عد اخلص شغ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شالله بدبي تقعد على هال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عا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لا لا لاتق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م الله خرعتيني انزين هااه خلصت ول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شغله يالله سولف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ولف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 ماعندي سوالف سولفي انتي مبدأ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طلع معاي السال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هم وقمنا نسولف ونضحك لين ركبنا الطياره وص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د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طار دبي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وامشي وتعبت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خلاص تعب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اتي مابقى شي عشان نخلص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ي رجو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بتسم عطيني شنط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عاك غراض ا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اخذ شنطتي مني ومسكني بيدي وقام يمشي و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ا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ن وصلنا وسوينا جوازاتنا واول ما طلعنا من منطقه القادمون كانت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ده فلبين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عاها لوحه مكتوب عليه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ستر وليد عبد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افها وقف وقام يرطن معاها بالعنقريزي وانا مت قهر وبعدها مشينا ور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تظارنا لومزين ركبناها ورحنا لفندق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كانت الساعه حوالي </w:t>
      </w:r>
      <w:r>
        <w:rPr>
          <w:rFonts w:cs="Arial" w:ascii="Arial" w:hAnsi="Arial"/>
          <w:color w:val="333333"/>
          <w:sz w:val="32"/>
          <w:szCs w:val="32"/>
        </w:rPr>
        <w:t>5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عص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ه قلبي تبين ننام وبليل نروح مطعم ولا نتمش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ننام لا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عب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نامي انا عندي شغل اخلصه ونطلع ش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م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على حدود الساعه </w:t>
      </w:r>
      <w:r>
        <w:rPr>
          <w:rFonts w:cs="Arial" w:ascii="Arial" w:hAnsi="Arial"/>
          <w:color w:val="333333"/>
          <w:sz w:val="32"/>
          <w:szCs w:val="32"/>
        </w:rPr>
        <w:t>7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غرب قمت الا وليد نام على الغنفه ونوم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ل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t xml:space="preserve">&lt;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هلحظه جتني البكيه كسر خاطري ماتلاحظون اني من تزوج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ل شي يكسر خاطر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طرت لي فكره شيطان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يهااهااهااها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قلت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لزعجه مثل ما زعجني اليوم الصب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وليد وليد وليد 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صوت مزع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صب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ااااااااااااااااااا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وليد وليد ول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بق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يييييييي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وليد 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مسك المخده اللي نايم عل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رميها في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طحت انا من على الكرسي وسويت نفسي ابك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هي تهي ت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ه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قام من نومه متروع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ي فيك شي شوق ر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 وضح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ك عشان اصح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ج غبيه خرعتيني اه ا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يتثاوب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اعه 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ممممم الساعه </w:t>
      </w:r>
      <w:r>
        <w:rPr>
          <w:rFonts w:cs="Arial" w:ascii="Arial" w:hAnsi="Arial"/>
          <w:color w:val="333333"/>
          <w:sz w:val="32"/>
          <w:szCs w:val="32"/>
        </w:rPr>
        <w:t>8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إلا سا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فكر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 خبله طلع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لابسي بتسب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عنوني كم ولوده انا عن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ح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ا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امرني ام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قوم بكل رشاقه اطلع ملابس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 الحمام يتسب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سمعه يغن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كان حبي 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د صوته هو نشاز بس يجن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ل ماطلع 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ح الغرفه يلبس ملاب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فاتحه الكبت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تبي تلبس وليد بدله 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شداش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ممم بنروح مطعم حنا فا احسن دشداش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أي وح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كر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عندي دشداشه سكر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هذي شلو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ل الخبال تشتري دشداشه ماتعرف لو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شعلي من اللون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همني انها زينه ولونها حل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حياتي تبي غتره ولا شماغ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طلع شغلي انتي روحي ألب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بسه خالص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يطالعن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لاب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عبا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ذي معلقه</w:t>
      </w:r>
      <w:r>
        <w:rPr>
          <w:rFonts w:cs="Arial" w:ascii="Arial" w:hAnsi="Arial"/>
          <w:color w:val="333333"/>
          <w:sz w:val="32"/>
          <w:szCs w:val="32"/>
          <w:rtl w:val="true"/>
        </w:rPr>
        <w:t>\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شالله بتروحين بعباة كت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 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 وين عباتك الرا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فسه وكلها تراب من تح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غسل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اا عطينيها يغسلونها بنص ساعه الفند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اريح 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باة كت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ا اداني عبات الكت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ولا يهم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ص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على الرستبشن يغسلون العباة وانا كنت مطنق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ب ماخلص لبس جل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دام التلفزيون ننطر عب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بنروح بتك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ش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ضحك بنم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صجك لا ما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لالا مستأج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يا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ا انزين اتصل عليهم ماصار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ربع سا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ت عباتي لبستها وطلعنا من الشق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كبنا السياره وانطلقنا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دبي حل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مو احلى م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تح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 ياحليلك تست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شايفني فاصخه الحي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بسم الله المهم أ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طعم ودك نروح تبين فندق ولا مطاعم اكل مضبو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الا ماحب الفنادق اح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طاعم عاد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يهم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م مره جاي دبي قبل هالم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وووووه وااج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وبكره وين تبين نرو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ين مجمع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الالا صرت ماداني السوق لاعت كبدي م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بوديك مكان بخليك تهذر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فاجأ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نا المطعم نزل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ترنا كبينه وجلسنا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منا نسولف ونضحك ونهرج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بها طلب الحسا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طلعنا من المطع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منا نتمشى على البحر ونسول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ها رجع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فند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ملنا سهرتنا هناك وبعدها رقدن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ت ايام سفرتنا مثل البر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يوم هو اليوم الا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ا في الامارات مو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ودتي تكس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اط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بس خلاص ماصارت وانتي كل شي تشتري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كل هالاشياء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يتها هدايه وماشريت شي لنف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ربي منك صج تنامين براس الواحد ل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اف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م الحسا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منتصر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ه لا عطني اللون الذهبي م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ع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ح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يا مدام هالون من الساعه خالص بدك لون تا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طالع ولي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ي ذه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نخث من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عني الرجال يخلق لك هاللون اخذي الماجو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شتري لي بعدين ساعه ثانيه لونها ذه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 ما تشبعين ساعات ان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شتري لك احلى منها بع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اقولك خلاص مابيها خسرتك اليوم طلعنا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ح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مسك الكيس اللي معا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ت على هالساعه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نا طالعين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حل ومتوجهين للكفتري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شالله تبيني اشتري لهلي وخواتك هدايه أ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شتري حلوه بأسعار مناسبه ترى كلها هد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ول م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حياتي اسافر واشتري هدايا أي شي هذي انتي يا اختي هنوده زوجها ماقصر معا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هدايا لما سافرو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 منك بس انزين شو ب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وفك قلبت لبناني ي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وزي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قلعه هاللبناني ساعه عنده بالمحل خربط لغ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 اطلب لي على ذوق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ه خلصتي من شغلك تراه اخ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جمع ندخ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احسن لاعت كبدي ا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وين تبين ن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قلون في هني صاله ثلج خلنا نروح 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كيتي بس حق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ه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كفى ودي ندخ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حق جهال لا مانروح من حلات شك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تره وهالله هالله ورزه بالاخير لابس لي جك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ج ماتنصح فيها انا اق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وم نرتاح عشان من صباح الله خير ورانا سفره بنروح مك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صاج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و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 هالحرمه اللي ورانا و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بح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لتفت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طقه على ايده لا تشو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ناس من قدي زوجتي تغار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غار عليك بس كذا عشاني معاك احافظ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ستيجي الع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كندوريسزا رايس انت يعني ماتغر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ن بعدها جابت لنا القرسونه الاكل وقام وليد يسولف معاها وانا قل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غلي من كثر الح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غيره والله لو تحطون غوري شاهي يمديه تبخر من قوه الغيظ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ي ف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ثانكس يو كان قو بليز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قعو مرارتي لزقت ب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لال لزقت عنزرو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 اشلع ياللغ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لم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بخبث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عل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ازعل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 عندك عادي تكلم حرمه وانا بكلم رج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دريت ولا وليد تقلب عيونه حم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عصب بس مسك روح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م الله شفيك انقلب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ومي مافي قع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بكمل عصير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زلي العصير لا ادبغك فيه ال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 اضحك مع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فهمين ولا لا يالله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بعا من الروعه خليت ك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 ومشيت مع وليد اللي بغى ياكلني ماتوقعت منه انه يعصب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جزء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14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)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دخلنا الشقه وليد حده ضايق خلقه مدري من كلمتي مدري من 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ار وانا مدري ع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أقف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صوت عال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كلم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ياده بدبغك بالعق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روح انا الغرفه وحدي زعلانه واقفل باب ورى بأقو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عن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طيح على السر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ان في خاطري ابكي نفس الروايات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قدر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صدقون رحت تسبحت وعقبها طلعت لوليد بالص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قد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تلفزيون قاط غتره وعقاله على صوب ومفتح زررات دشداش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ول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دخلت الصا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زعلان ومايطالع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ده ماعرف ازعل زعلي نفس وجه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لس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غنفه اللي قبا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يغير القنوات بتوتر و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ح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mbc4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جي مسلسل متابع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يطالعني بنظرات حاد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ني حاط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فيسه حط احسن 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نظرات تحد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ش بتس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لك شغ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ليش تكلميني منتي زعل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زعل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ي صحت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 لله والشكر انت صحت على مدري ش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بيني ازعل على ولا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ياخي روقنا مو زعلان اوله شكلك قر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عوذ ب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قوم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يمسك ايدي ويحبه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سف ان كنت جرحتك بس كلم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ذبحتني تخيلتك كلمتي رجال قدامي والله بغيت اذبح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ا ازعل من ش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خيله ان بغيت ازعل بزعل من شي شفته بعيوني ومحد قال 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حظن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بي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 شوقي كبي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مرت الرحله بسلام وامان وعقبها رحنا لعمره </w:t>
      </w:r>
      <w:r>
        <w:rPr>
          <w:rFonts w:cs="Arial" w:ascii="Arial" w:hAnsi="Arial"/>
          <w:color w:val="333333"/>
          <w:sz w:val="32"/>
          <w:szCs w:val="32"/>
        </w:rPr>
        <w:t>3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ام ومن ث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جعنا الكو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اخله على خواتي مفاجأ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ووووووواااااااااااااااااااااااااوووووو شوقه وكلن قا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حب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خايسه شمسويه شلون رحل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كتو بقولكم اشياء يما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راي تحظن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تقت لك يابق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شتاقت لك العاف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م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زع على كل وحده هديه والكل استانس من الهدا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ضيناها سوالف وضحك وخب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مت عندهم يومين طلعو من كبدي اذاني وليد اذية العالم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يني ارج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ر شهر على زواج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كنت جالسه في الصال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ارا تدب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مطب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ونه شتسو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طري انطري جايه بس خمس دقاي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ى بدخل المطب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الالالالالالالالالالالالالالالا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 خلاص تعالي بسر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 ربع ساعه داخله علي سارا وجهاا كله طح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يدينها عجين ولابسه مريلة طب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سكه صحن بأيده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سارو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ابخ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شالله تعجب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يوم حطت الصحن قدامي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عدت ساعه احاول اف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 الصنف بس ماقدر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مسويه فطا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نبوس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سار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ضيق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م 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كو غير مح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م لا ل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شنو ه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تز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ااااااا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كفين اك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يت اول لقمه وبغيت اموت ومابغيت اكسر بخاطرها فكملت كل الصح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جب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م لذيذ تصلحين طباخ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بروح اجيب الباق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الالالا وليد جايب عشى معا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قول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بل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حت سار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مطبخ تكمل طبخها انا على طول نحشت لشقتي ف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ي اروح للحما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ام ورجعت كل اللي اكلت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حت انسدحت على الكن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توه ولي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اخ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ه حلوه شعندك قاعده ه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 وليد حاسه بدوخه وتوني استفرغت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ضحك ويمسك ايد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 انتي حااااااااااااااااااا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ن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امل انت وجهك لا بس تسمم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ضيق الله يقلعك ونستي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عا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ك تسمم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ماله نفس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تسمم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شافت سارا مسويه اكله تلو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ب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 وسارا لالحين تدبر بالمطبخ اللي يشوفها بتختر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ذ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 تعبانه تصبح على 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ين تروحين الطبي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ها نمت بس الحمد لله قمت من بعدها وانا نشيطه ز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صاااااا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شهرين من زواج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نا بيت شيخه بعله ا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بق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تأخر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 ماخلص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ؤؤؤؤؤ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صار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قاعد توترني اللحين انت اطلع بره لا خلصت شغلي بطلع ماني حاط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جل على رج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زين اخلص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طلع وليد ينطرني بالص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ص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جدي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قري على نفسك اخاف يحسدون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باسكال انا ام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 يرحم والد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ي احلى م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م احم مشكو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حلو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ي مستح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كن نمشي اللحين حيا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مكن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شي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رحنا لبيت شيخه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حنا داخلين البيت كنا نمشي بالحديق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نصادف عند الباب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ما بنت عم ول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شكلها جناااااااااااااااان لاب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بايه ضيقه كتف ولفه نص شعرها طالع ونظاره سود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ص وجهاا تقول ذبان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ل تجيب فليت وارشه بوجهاا حدي حاقده عل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ما بدل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رق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هلين وليد أهلين ش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ن غير نفس أهل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لا اشوفك طال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بروح وراي شغ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اا فرصه سعيده اللي شفناك 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بعد اسعد وليد بغيتك بموضوع مهم انز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تطالعني يعني اطلع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لتفت علي يطالعني وبعدها كلمه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خصوص شنو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ينا اتصا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ه موضوع جدا حسااس يالله مع السلامه انطرني اليوم بتصل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طالع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ش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راحت تمشي قدامنا بتما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غلي في داخلي هالمره ل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يجبون جدر ذبيحه كان انطبخ من كثر الغيظ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صوت يسمعه 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عل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كملين خطوتك هذ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مادرينا الا والبنت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بط الا هي والارض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ح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ام يضحك بقلبه مو على الطيحه على الدعوه اللي لعب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بن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نا بعد مت ضحك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ريم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أأأأأأأأأأاي أأأأأأأأأأأأأأي ا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هي اه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دلع ماصخ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يركض سلامات سلامات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احس بموت وليد لحق ع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قلب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وووت جدي أي 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 صاي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 كل 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مابي ودنوني المستشفى اللحين اللحين ال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و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حريم على صوت ريما وهي تبكي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ها وداها وليد المستشفى عشان يشف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ج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 فيها كسر جبسو الرجل ورجع وليد هو وريما ومعاهم سار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م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شكور وليد ماتقص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شكر على واجب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سفه اني قطعت عليك وناستك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وجتك بس انشالله بعوض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ليد 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 يصير 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 ب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اه بشر وليد انشالله ب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 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ع السل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ابشركم زينه البنت بس كسر برج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قلب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افه مابتروها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نت مو على بعضي متوت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لون ركبت معا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سياره بس اللي ريحني شويه ان سارا معا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سارا تحبني وتداف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ي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؟؟</w:t>
      </w:r>
      <w:r>
        <w:rPr>
          <w:rFonts w:cs="Arial" w:ascii="Arial" w:hAnsi="Arial"/>
          <w:color w:val="333333"/>
          <w:sz w:val="32"/>
          <w:szCs w:val="32"/>
          <w:rtl w:val="true"/>
        </w:rPr>
        <w:t>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بعده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خلوا علينا المجل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امو كلهم يتحمدون 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سلامه ويقلون عين ماصلت على الن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كنت طول القعد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شوف وليد ولا احط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يني بعينه منبطه كب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اكان بالمجلس غير انا وليد وسارا وشيخه وهاج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غثيثه ريم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دري ليش حاشره روحه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اج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 شوق ساكته الي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 اني مرهقه شو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لامتك يالغاليه ويحط ايده ورى ظه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مسانسه احر ريمو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ريما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أأأأأأأأأأأ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لغير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يك عسى ماش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 بعوار لا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ابي ارو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يت تعب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 مش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نو بيودي اللحين ريما بي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سايق وي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يخ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مقدر اروح معاها ولا هاجر لان زوجها بيمرها اللحين وماقد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لي سارا تروح معاها وترجع مع السايق بروح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يني اوصلك اللحين بي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خله بعد ساع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قره عشان تركب معاه لحال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طالعني تنطرين بعد سا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كنت غاليه نار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انا دايخه واحس بينغمى ع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قدر اصب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بوصل شوق وبعد ساعه امرك اوصلك بي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ك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قبل وليد وركبت السياره وعقبهاجاء وليد وركب ور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بيبتي شفي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يوم منتي طبيع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لي خلق اسمع صوتك اكرمني بسكو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فا الحلو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زعلا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عصبي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 ماسكت بنزل من السياره واركب تك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لاص خلاص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با سكتنا بس هدي اعصاب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هديه اعصابي من قبل ماعرف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أله ال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ويطالعني ويضحك وانا بمووت من الح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لنا الب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ني انزل مع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نزل من السيار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وح لحبية القلب ريمووه لا تتأخر عل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صفق الباب بأقوى ماعن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دخلت البيت ورحت لجناحي على طول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مت احذ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غراضي من القهر بالطوفه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أول مره بحياتي اعصب مثل كذ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خيلت 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اخذه مني اللي ماتتسما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لي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دخل عل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 قولي لي 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ت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ني روح ل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لها ولا يهمك 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لقه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أأأأأأأأأأأأأأأأأأأأأأأأأأأأأأأأأأأأأأأأأأأأأ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مت اصرخ بأعلى صوتي ك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جنو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كل برو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ي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عيتي عليها تستاهلين اللي يج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ان رحت لها ماقعد لك بالهبي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ع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 لله والشكر صج جاهل ولا ليش اخذ لي انا بزر دام هذ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فكي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ااااااااااااااا اطلع برااا مابي اشوف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ترفعين صوت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 لا اقوم اقصه ل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و انك رجال تعال قص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رفع ايده ويعطي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سصاااااار بكل قوته لصقني بالطوف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جال غصبن عل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طلع من الغرفه معصب ورا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بيت شيخه اخ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>: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ودي ابكي بس ماقدرت ابي لو دمعه تنزل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نزل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القهر قمت اكسر أي شي قدامي وبعدها انغمى علي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هلحظه دخلت علي الخدامه وعلى طول اتصلت بسارا اللي هي بدور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صلت بوليد بس ماكان ي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ا اتصلت بأهلي جت امي وخواتي ودوني للمستشف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بغرفه الملاحظه وامي وخواتي بالاستراحه ينطرون الدكتور يطلع له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لي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جاي متخرع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مه شوق فيها شي سوت بنفسها ش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قول لك جينا البيت الا طايحه على الارض وايدها تنزف دم اظاهر جرحت ايد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ان في قزاز بالغر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قعد متضايق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حول ولا قوه الا ب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نص ساعه طلع الدكت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شر يادكتو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::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كتو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بروك المدام حاامل واظاهر اجهدت نفسها فأثر ذالك على ظغطها مما ادى ا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غماء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اغماء متأك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دكتو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اغماء ولفينا ايدها من الجراح وتأدر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شوفوها ان كنتو عاوز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 وخواتي دخلوا يتطمنون علي وبعد نص ساعه ام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خذتهم يطلعون عشان وليد يدخل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لافه وجهي مابي اشوف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قعد بالكرسي اللي جنب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برووووك شوق الحم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>: 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>: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بارك 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>: 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>: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سف شوق بس انتيـ؟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رفع ايد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بي اسمع هالسالفه مره ثانيه تنفتح قفل على الموضو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شالله بس انشا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حين طي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يب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تطلعين الللح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ألف راسي اطلع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وح بيت اه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دهش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رتاح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رى السالفه ماتحتاج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ل هالزع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ت لك بروح بيت اهلي اليوم ماني راجعه الب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 يو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ح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بقعد لين اشبع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هون عليك تخليني لحا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فين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غصه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ندك اللي يونسك اللي بيعوض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تقصدين مافي احد يغنيني ع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قوم يقعد على السرير ويمسك ايد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غير ماقو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صد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ما سبق وقلت لك اني ما بيني وبينها شي وان كانت تحذف روحها علي فهذا خبال من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ا كنت اقدر اتزوجها بس انا فضلتك عليها لانك تسوينها وتسوين اهلها كل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ت لك خلاص مابي سيرتها تنفتح قدامي ومابيك تكلمها وان اتصلت فيك اسفهها مابيها ف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ياتنا اضن عندها عيال عم غيرك خل تشوف طريقها مع احد غير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افق بس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ط تجين معاي البيت اليو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قلت لك برتاح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ووووووووووو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له لوعه مولايق عليك الحزن يابنت فرفشي انزين تذكرين شلون طاح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 ان كيده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ظي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ى بطل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للحين البسي عباتك ومشين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حت لأهلي وجلست اسبوع وبعد هالمشكله تقربنا انا 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ث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صرنا خبال اكثر وارقل وصار هو يا ادهينه لا تنكت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 مايرد لي طلب بس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يبي رضاتي عشاان البيبي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 لو جاء ولد شنو بتسم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فكير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م عاجبني اسم راك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 جت ب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م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ت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رايك بأسم اصا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 هي خيل لا غي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غزلان ح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جب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زلان غزلا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وه متى بتسافر استرالي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ق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هر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كم بتقعد هنا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333333"/>
          <w:sz w:val="32"/>
          <w:szCs w:val="32"/>
        </w:rPr>
        <w:t>3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هور دور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ووف و</w:t>
      </w:r>
      <w:r>
        <w:rPr>
          <w:rFonts w:cs="Arial" w:ascii="Arial" w:hAnsi="Arial"/>
          <w:color w:val="333333"/>
          <w:sz w:val="32"/>
          <w:szCs w:val="32"/>
        </w:rPr>
        <w:t>3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هور ماشوف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ن افتكي من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والله باخذ فترة راحه ونقاهه كابس عل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ف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باخذك معا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زين علي السف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رك بفتك انا ب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شوف الشقر على كيفي وبألعب على كيفي وارجع امجاد وليد اللي اندثرت عق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زوج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عاد الله والامجاد مشرفه صج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 صجك قبل ابي ب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مشي ما ينغشى علي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حذف عليه المخده اسكت ب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تي وحد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ه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نت اضحك اضح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غمز لي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هو باين اشقر مزيون هااا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آن الجـــــــــزء الأخــــــــيـــــــــ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جزء </w:t>
      </w:r>
      <w:r>
        <w:rPr>
          <w:rFonts w:cs="Arial" w:ascii="Arial" w:hAnsi="Arial"/>
          <w:color w:val="333333"/>
          <w:sz w:val="32"/>
          <w:szCs w:val="32"/>
          <w:rtl w:val="true"/>
        </w:rPr>
        <w:t>(</w:t>
      </w:r>
      <w:r>
        <w:rPr>
          <w:rFonts w:cs="Arial" w:ascii="Arial" w:hAnsi="Arial"/>
          <w:color w:val="333333"/>
          <w:sz w:val="32"/>
          <w:szCs w:val="32"/>
        </w:rPr>
        <w:t>15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)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اخي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مااا يماا لحقي ع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ير انشالله شفي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حس بألام في بطني شكلي بولد يما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ويلك ويلاه الله يعينك راح تشوفي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ويل على مايطلع هالبزر انا بغيت امو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وم جبت بنتي رهف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ايف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حسبي عليك ياهند يابنت ام هند </w:t>
      </w:r>
      <w:r>
        <w:rPr>
          <w:rFonts w:cs="Arial" w:ascii="Arial" w:hAnsi="Arial"/>
          <w:color w:val="333333"/>
          <w:sz w:val="32"/>
          <w:szCs w:val="32"/>
        </w:rPr>
        <w:t>7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حاسيب هذا وقته تقولين 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اخذ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 وناسه والله وبصير خا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 لل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نتي رهف ماخلتك تصير خاله من شهر ونص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بنتك ماتحسينها شي عكس بي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وق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ويل حالي منكم اقول لكم بولد وانتو تتهاوشو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يالله بسرعه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السياره تحت انطركم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بين نتصل على وليد بأستراليا نعلمه انك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تولد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لالا حرام راح تخلونه يحاتي خليه لما اولد وانتطمن نتص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لي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ين شنطت شوق حقت المستشفى ماجهزتي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بلا هذيك هي شنطة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قش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قومون تلبسون البنت بتول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دو عيني عنده خوات نفسكم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ههههههههههههههههههههههههههه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بعدها رحنا المستشفى وجلسنا </w:t>
      </w:r>
      <w:r>
        <w:rPr>
          <w:rFonts w:cs="Arial" w:ascii="Arial" w:hAnsi="Arial"/>
          <w:color w:val="333333"/>
          <w:sz w:val="32"/>
          <w:szCs w:val="32"/>
        </w:rPr>
        <w:t>6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عات على ماطلع البي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بشركم جبت ولد سميته راكان كان الولد يهبل اك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م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يقول المثل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قرد بعين امه غزا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في اجكر م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د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ساعتين طلعت من غرفه الولاده ورحت لغرفه خاص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فيني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بروك مبرووو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بارك فيك قلتو لول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تصل فيه ماير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 وينها ماج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تصلت عليها وتقول بتشتر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ديه وجايه مع هاجر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أي هذي الناس اللي تقدر مو انتو قاعدين تهاوشون فوق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س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 اللحين ماجبت لك هديه وغرفة الاستقبال حقتك كلها انا الل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ثثته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تقصري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نا اللي ولدتك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خخخخخخخخخخخخخخخخخخخخخخخخ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شفتو الول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يخليه لك يجن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شالل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والله يلوع الكب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جل ياحليل بنت هن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هف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ونه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وع كل عيالك ووع احلى شي عيال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كل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خخخخخخخخخخخخخخخخخخخخخخخ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شوفون باكر ولدي الحريم يخطبو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ج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 وهاجر وقعدوا معانا وسوالف وكانو يتطنزون على ولدي طول الوق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صوروا الول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ارسلو الصوره الى وليد بالاميل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عد يوم كامل من الولاده اتصل ول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هو حده مستان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قام يقط خيط وخيط من الفرح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بعدها قرر انه يترك الدوره ويج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كويت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اكان ملئ علينا البيت ويقلون طالع رقله على امه وجيكر على عم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خثيث على ابوو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بر راكان وكل ماله يزيد رقاله وجكرا وفقد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امل من انه يكبر ويصير يجنن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فا قلت لا صار عمره </w:t>
      </w:r>
      <w:r>
        <w:rPr>
          <w:rFonts w:cs="Arial" w:ascii="Arial" w:hAnsi="Arial"/>
          <w:color w:val="333333"/>
          <w:sz w:val="32"/>
          <w:szCs w:val="32"/>
        </w:rPr>
        <w:t>5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نوات بسوي له عمليه تجميل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كي احقق حل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بت عقبه بزوره غزلان وسارا و اصايل وعم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في طريق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لي </w:t>
      </w:r>
      <w:r>
        <w:rPr>
          <w:rFonts w:cs="Arial" w:ascii="Arial" w:hAnsi="Arial"/>
          <w:color w:val="333333"/>
          <w:sz w:val="32"/>
          <w:szCs w:val="32"/>
        </w:rPr>
        <w:t>15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فر انشالله وافي بنذري اللي نذر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  <w:br/>
        <w:br/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نهـــــــــــــــــــــــــــــــــــــاي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  <w:br/>
        <w:t>.................................................. ................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حداث بعد </w:t>
      </w:r>
      <w:r>
        <w:rPr>
          <w:rFonts w:cs="Arial" w:ascii="Arial" w:hAnsi="Arial"/>
          <w:color w:val="333333"/>
          <w:sz w:val="32"/>
          <w:szCs w:val="32"/>
        </w:rPr>
        <w:t>8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نوا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t>........................................</w:t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وره اختي تزوجت ور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رزقها </w:t>
      </w:r>
      <w:r>
        <w:rPr>
          <w:rFonts w:cs="Arial" w:ascii="Arial" w:hAnsi="Arial"/>
          <w:color w:val="333333"/>
          <w:sz w:val="32"/>
          <w:szCs w:val="32"/>
        </w:rPr>
        <w:t>2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لد </w:t>
      </w:r>
      <w:r>
        <w:rPr>
          <w:rFonts w:cs="Arial" w:ascii="Arial" w:hAnsi="Arial"/>
          <w:color w:val="333333"/>
          <w:sz w:val="32"/>
          <w:szCs w:val="32"/>
        </w:rPr>
        <w:t>1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نت تزوجت واحد من عيال عم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بندري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نخطبت اخيرا بعد مضي </w:t>
      </w:r>
      <w:r>
        <w:rPr>
          <w:rFonts w:cs="Arial" w:ascii="Arial" w:hAnsi="Arial"/>
          <w:color w:val="333333"/>
          <w:sz w:val="32"/>
          <w:szCs w:val="32"/>
        </w:rPr>
        <w:t>24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نه لم تخطب فيها ولا مره وقررنا انا نتمسك بالرجا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يروح عناا وتضل طول عمر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عانس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ي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كبرت وصارت مره رزينه عمرها اللحين </w:t>
      </w:r>
      <w:r>
        <w:rPr>
          <w:rFonts w:cs="Arial" w:ascii="Arial" w:hAnsi="Arial"/>
          <w:color w:val="333333"/>
          <w:sz w:val="32"/>
          <w:szCs w:val="32"/>
        </w:rPr>
        <w:t>16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هند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كتف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وجود رهف ورزان في حياتها ومبسوطه مع رجالها حيل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ار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تزوجت وافتكيت من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من طبخاتها كل يوم انا وورعاني في طريقنا الى المستشفى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تى انهم حفضو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جيهنا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دعو لزوجها ربي يشفيه من التسمم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خخخخ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وليد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حسبي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له عليه تزوج علي لمدة سنتين ولم ارتاح الا وانا طلقته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ه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يهااهااهااهاااااي وقرر انه مايتزوج علي بعدها احد ويكتفي بي قدره ونصيب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للي هي انا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تعب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ا لحين ماتزوج تعقد من الحريم ولالحين هو بالشقه مع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بعه سعد وعيد يكيدون لبعض المقالب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نهايه عزوبي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ريم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نسجنت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بسبب قضية شيك بدون رصي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دعوتي عليها جعلها ماتطلع بس حسافه ماقعد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سبوع الا هي طالعه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هاجر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احملت عقب </w:t>
      </w:r>
      <w:r>
        <w:rPr>
          <w:rFonts w:cs="Arial" w:ascii="Arial" w:hAnsi="Arial"/>
          <w:color w:val="333333"/>
          <w:sz w:val="32"/>
          <w:szCs w:val="32"/>
        </w:rPr>
        <w:t>10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نوات زواج واللحين في انتظار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ولودهاا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في النهايه انا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الحمد لله اني عقلت شوي وابشركم نزلت دمعتي تدرون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ليش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طلع لركان ابني شعر في صلعت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&lt;&lt;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اخليت احد مادرى عن شعرات راكان حتى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سببت له نفسيه كل شوي اصور هالشعرتين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الحمد لله عيالي مالين علي البيت انا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وليد</w:t>
      </w:r>
      <w:r>
        <w:rPr>
          <w:rFonts w:cs="Arial" w:ascii="Arial" w:hAnsi="Arial"/>
          <w:color w:val="333333"/>
          <w:sz w:val="32"/>
          <w:szCs w:val="32"/>
          <w:rtl w:val="true"/>
        </w:rPr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كملت دراستي والحين صرت مدرسه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</w:t>
      </w:r>
      <w:r>
        <w:rPr>
          <w:rFonts w:cs="Arial" w:ascii="Arial" w:hAnsi="Arial"/>
          <w:color w:val="333333"/>
          <w:sz w:val="32"/>
          <w:szCs w:val="32"/>
          <w:rtl w:val="true"/>
        </w:rPr>
        <w:t>..</w:t>
        <w:br/>
        <w:br/>
        <w:br/>
        <w:br/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؟؟؟؟؟؟؟؟؟؟؟؟؟؟؟؟؟؟؟؟؟؟؟؟؟؟؟؟؟؟؟؟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C70A86"/>
          <w:rtl w:val="true"/>
        </w:rPr>
        <w:br/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منتديات غرام</w:t>
      </w:r>
      <w:r>
        <w:rPr>
          <w:rFonts w:cs="Arial" w:ascii="Arial" w:hAnsi="Arial"/>
          <w:color w:val="333333"/>
          <w:sz w:val="32"/>
          <w:szCs w:val="32"/>
          <w:rtl w:val="true"/>
        </w:rPr>
        <w:t>....</w:t>
      </w:r>
    </w:p>
    <w:p>
      <w:pPr>
        <w:pStyle w:val="Normal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 xml:space="preserve">بأشراف </w:t>
      </w:r>
      <w:r>
        <w:rPr>
          <w:rFonts w:cs="Arial" w:ascii="Arial" w:hAnsi="Arial"/>
          <w:color w:val="333333"/>
          <w:sz w:val="32"/>
          <w:szCs w:val="32"/>
          <w:rtl w:val="true"/>
        </w:rPr>
        <w:t xml:space="preserve">.... </w:t>
      </w:r>
      <w:r>
        <w:rPr>
          <w:rFonts w:ascii="Arial" w:hAnsi="Arial" w:cs="Arial"/>
          <w:color w:val="333333"/>
          <w:sz w:val="32"/>
          <w:sz w:val="32"/>
          <w:szCs w:val="32"/>
          <w:rtl w:val="true"/>
        </w:rPr>
        <w:t>غموض بني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9:59:00Z</dcterms:created>
  <dc:creator>3g</dc:creator>
  <dc:description/>
  <cp:keywords/>
  <dc:language>en-US</dc:language>
  <cp:lastModifiedBy>3g</cp:lastModifiedBy>
  <dcterms:modified xsi:type="dcterms:W3CDTF">2008-08-05T20:01:00Z</dcterms:modified>
  <cp:revision>1</cp:revision>
  <dc:subject/>
  <dc:title>السلام عليكم</dc:title>
</cp:coreProperties>
</file>